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МП инновация (регион), утвержденная Постановлением Правительства МО от 15.01.2007 N 13/51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 N 13/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Б ИННОВАЦИОННОЙ ДЕЯТЕЛЬНОСТИ МАЛОГО ПРЕДПРИЯТ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(ОРГАНИЗАЦИИ) ЗА ___________________ 20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ют           │Сроки            │        Фор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едставления    │   N 4-МП иннов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┼─────────────────┤       </w:t>
      </w:r>
      <w:r>
        <w:rPr>
          <w:sz w:val="16"/>
          <w:szCs w:val="16"/>
        </w:rPr>
        <w:t>(реги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ы малого        │2 апреля за го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    │оканчивающий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х форм собственности│на четную цифру  │ Один раз в дв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органу статистики по │                 │    за четные г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у, установленном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органом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й службы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тистики по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сковской области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┬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  │Код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ы ├──────────────┬────────────┬──────────┬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 │отчитывающейся│вида        │территории│министерства │организационно-│фор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КУД  │организации по│деятельности│по ОКТМО  │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КПО          │по ОКВЭД    │          │органа       │по ОКОПФ       │по ОКФ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│          │</w:t>
      </w:r>
      <w:r>
        <w:rPr>
          <w:sz w:val="16"/>
          <w:szCs w:val="16"/>
        </w:rPr>
        <w:t>управления по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│          │</w:t>
      </w:r>
      <w:r>
        <w:rPr>
          <w:sz w:val="16"/>
          <w:szCs w:val="16"/>
        </w:rPr>
        <w:t>ОКОГУ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─────┼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2       │     3      │    4     │      5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┼────────────┼──────────┼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│          │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┴────────────┴──────────┴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1. ИННОВАЦИОННАЯ АКТИВНОСТЬ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N строки│Всего   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│        │</w:t>
      </w:r>
      <w:r>
        <w:rPr>
          <w:sz w:val="16"/>
          <w:szCs w:val="16"/>
        </w:rPr>
        <w:t>собств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│        │</w:t>
      </w:r>
      <w:r>
        <w:rPr>
          <w:sz w:val="16"/>
          <w:szCs w:val="16"/>
        </w:rPr>
        <w:t>разрабо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 2    │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завершенных инноваций    │01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5, 06)         │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:                    │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е инновации        │02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  │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овые инновации            │03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ссные инновации             │04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ркетинговые инновации          │05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ые инновации        │06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┴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2. ОБЪЕМ НАУКОЕМКОЙ ПРОДУКЦИИ,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ОВАРОВ, РАБОТ И УСЛУГ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БЕЗ НДС, АКЦИЗОВ И ДРУГИХ АНАЛОГИЧНЫХ ПЛАТЕЖЕЙ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┬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│</w:t>
      </w:r>
      <w:r>
        <w:rPr>
          <w:sz w:val="16"/>
          <w:szCs w:val="16"/>
        </w:rPr>
        <w:t>Всего │Из них за │Из графы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│      │</w:t>
      </w:r>
      <w:r>
        <w:rPr>
          <w:sz w:val="16"/>
          <w:szCs w:val="16"/>
        </w:rPr>
        <w:t>пределы   │за преде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│      │</w:t>
      </w:r>
      <w:r>
        <w:rPr>
          <w:sz w:val="16"/>
          <w:szCs w:val="16"/>
        </w:rPr>
        <w:t>Московской│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│      │</w:t>
      </w:r>
      <w:r>
        <w:rPr>
          <w:sz w:val="16"/>
          <w:szCs w:val="16"/>
        </w:rPr>
        <w:t>области   │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2 │  3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07-11 заполняют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следующих видов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: обрабатывающие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, производство и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ение электроэнергии,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а и воды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гружено товаров собственного│07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, выполнено работ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услуг собственными силами по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ующему виду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коемкая продукция          │08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е товары, работы, │09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новь внедренные или        │10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ргавшиеся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чительным технологическим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нениям в течение последних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х лет   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двергавшиеся              │11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овершенствованию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ечение последних трех лет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12, 13, 14 заполняют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следующих видов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: сельское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о, охота и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услуг в этих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ластях, сухопутный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, связь, научные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я и разработки,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, связанная с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м вычислительной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и и информационных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гружено товаров собственного│12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, выполнено работ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услуг собственными силами по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ующему виду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е товары, работы, │13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о-технические услуги     │14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07, 12 отгружено      │15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 собственного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, выполнено работ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услуг собственными силами с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м маркетинговых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й                     │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┴──────┴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дел 3. КОЛИЧЕСТВО И СТОИМОСТЬ СОВМЕСТНЫХ ПРОЕКТОВ И ТИП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АРТНЕРОВ ПО ВЫПОЛНЕНИЮ ИССЛЕДОВАНИЙ И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код по ОКЕИ: единица - 642,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┬──────────┬───────────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N      │Всего     │В том числе      │Стоимость  │В том чи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троки │совместных│по странам       │совместных │по стран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</w:t>
      </w:r>
      <w:r>
        <w:rPr>
          <w:sz w:val="16"/>
          <w:szCs w:val="16"/>
        </w:rPr>
        <w:t>проектов, ├──────┬──────────┤проектов   ├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</w:t>
      </w:r>
      <w:r>
        <w:rPr>
          <w:sz w:val="16"/>
          <w:szCs w:val="16"/>
        </w:rPr>
        <w:t>единиц    │Россия│Зарубежные│всего,     │Россия│Зарубеж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  │      │</w:t>
      </w:r>
      <w:r>
        <w:rPr>
          <w:sz w:val="16"/>
          <w:szCs w:val="16"/>
        </w:rPr>
        <w:t>страны    │тысяч      │      │стра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│          │      │          │</w:t>
      </w:r>
      <w:r>
        <w:rPr>
          <w:sz w:val="16"/>
          <w:szCs w:val="16"/>
        </w:rPr>
        <w:t>рублей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──┼──────┼──────────┼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 2   │    3     │  4   │    5     │     6     │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──┼──────┼──────────┼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ные   │16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ы по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ю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й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азработок,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которых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вует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──┼──────┼──────────┼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ы     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тнеров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ных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ов: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──┼──────┼──────────┼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ые      │17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──┼──────┼──────────┼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ниверситеты │18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другие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ие   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ые  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ения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┼──────────┼──────┼──────────┼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типы  │19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тнеров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ных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ектов     │       │          │      │          │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┴──────────┴──────┴──────────┴───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4. ЗАТРАТЫ НА ТЕХНОЛОГИЧЕСКИЕ, МАРКЕТИНГО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ОРГАНИЗАЦИОННЫЕ ИННОВАЦИИ ПО ВИДАМ ИННОВ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ЕЯТЕЛЬНОСТИ И ИСТОЧНИКАМ ФИНАНСИРОВАНИЯ ЗА ОТЧЕТ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ЦЕНКА ПОТРЕБНОСТИ В ИНВЕСТИЦИЯХ НА ЭТИ ЦЕЛИ НА ПО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ЗА ОТЧЕТНЫМ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код по ОКЕИ: тысяча рублей - 38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N      │Общие       │Оцен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 │(капитальные│потребност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и текущие)  │инвестициях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затраты на  │последующий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инновации   │отчетным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   3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21, 27, │20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)        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технологические │21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одуктовые, процессные)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и (сумма строк 22,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, 24, 26)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е и разработка  │22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ых продуктов, услуг и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одов их производства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ередачи), новых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процессов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машин и       │23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связанных с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ми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ями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новых         │24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права на патенты,   │25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ензии на использование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обретений, промышленных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цов, полезных моделей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затраты на          │26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е инновации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маркетинговые   │27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и  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организационные │28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овации  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21 по источникам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ования: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е средства       │29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│30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30:              │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ы и займы            │31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на льготных условиях│32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5. НАЛИЧИЕ ОХРАННЫХ ДОКУМЕНТОВ НА КОНЕЦ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код по ОКЕИ: единица - 6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документов    │N      │Наличие    │Из них 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 │охранных   │охра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документов │документо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     │</w:t>
      </w:r>
      <w:r>
        <w:rPr>
          <w:sz w:val="16"/>
          <w:szCs w:val="16"/>
        </w:rPr>
        <w:t>выданных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     │</w:t>
      </w:r>
      <w:r>
        <w:rPr>
          <w:sz w:val="16"/>
          <w:szCs w:val="16"/>
        </w:rPr>
        <w:t>рубеж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   3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34-36)  │33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ент на изобретение      │34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ент на полезную модель  │35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ент на промышленный     │36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ец              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ка 1. Наличие  в организации товарных  знаков и  торг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рок на конец года (37) _________________________________ единиц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ка 2. Численность работников предприятия за отчетный г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реднесписочная    численность    работников   (без    внеш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вместителей) за отчетный год (38) 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выполнявших научные исследования и разработки (39)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здано в отчетном году дополнительных рабочих мест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выпуском инновационной продукции (40) __________________ единиц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д по ОКЕИ: человек - 792; единица - 642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 __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ормы         _____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"__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омер контактного телефона 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E-mail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EB-сайт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2</Words>
  <Characters>20615</Characters>
  <CharactersWithSpaces>17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Правительство Московской области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новационной деятельности малого предприятия (организации). Форма № 4-МП инновация (реги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