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инновация, утвержденная Приказом Росстата от 06.09.2010 N 305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ВЕДЕНИЯ ОБ ИННОВАЦИОННОЙ ДЕЯТЕЛЬНОСТИ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N 4-иннов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 2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,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экономическую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в сфере добычи       │    периода 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езных ископаемых,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атывающих производств,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и распределения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газа и воды,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и, а также деятельность,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ую с использованием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ой техники и          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технологий,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ем прочих видов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: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1. Общие организационн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казатели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вляется ли Ваша организация частью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й (ассоциации (союза), холдинг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сорциума (договор простого товари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вместной деятельности)) - 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          (101)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"да", то укажите код страны или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, в которой расположена голов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(1 - Россия; 2 - страны СНГ; 3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ы Европейского Союза (Австрия, Бельг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олгария, Великобритания, Венгрия, Герм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еция, Дания, Ирландия, Испания, Ита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ипр, Латвия, Литва, Люксембург, Маль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идерланды, Польша, Португалия, Румы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овакия, Словения, Финляндия, Франц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ехия, Швеция, Эстония), а также Исланд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хтенштейн, Норвегия, Швейцария; 4 - СШ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нада; 5 - другие страны)                    (102)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родолжительность в средн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зненного цикла (производства)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ашей организации до момента ее замены 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начительной модификации; для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, услуг, не подвергавшихся измене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модернизации, указывается об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лжительность с начала их выпуска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ного периода                             (103) ___________ (л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кой рынок сбыта является наиболее важ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Вашей организации (укажите в строке 10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лько один код: местный, региональный - 1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ий - 2; европейский - 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европейский - 4)                            (104)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стиции в основной капитал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                                           (105) ___________ (тыс. руб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списочная численность работников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шних совместителей) за отчетный год        (106) ___________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 них имеют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разование                                 (107) ___________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но-конструкторских подразделений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                           (108) ___________ (едини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списочная численность работников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шних совместителей) в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ях за отчетный год                (109) ___________ (челове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человек - 792; лет - 36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ысяча рублей - 384 (с одним десятич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наком); единица - 6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2. Инновационная активность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 течение    последних   трех   лет   имела  ли  организация  за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овации,  т.е.  внедренные на рынке новые или подвергавшиеся знач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ческим изменениям и усовершенствованию продукты, услуги ил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х  производства  (передачи),  внедренные  в практику новые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овершенствованные   производственные   процессы,  новые  или 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учшенные  способы  маркетинга, организационные и управленческ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кажите по каждой строке соответствующий код: да - 1; нет - 2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ехнологические инновации                     (201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дуктовые инновации                       (202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цессные инновации                        (203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етоды производства товаров и услуг       (204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изводственные методы матер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хнического снабжения, поставк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 услуг                                   (205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ые или значительно усовершенств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изводственные методы 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помогательных видах деятельности, та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ак техническое обслуживание и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перации по закупкам, бухгалтер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 компьютерные услуги                     (206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аркетинговые инновации                       (207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онные инновации                     (208)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 по стр. 201, 207, 208 отмечен код 1, то укажите,   кто   разрабатыв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ти  инновации  (укажите  по  каждому типу инноваций, по которому в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1,  207,  208  отмечен  код 1, один из приведенных оценочных кодов: 1 -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ом  другие организации; 2 - Ваша организация совместно с другими; 3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основном Ваша организаци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619"/>
        <w:gridCol w:w="2566"/>
        <w:gridCol w:w="202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м </w:t>
              <w:br/>
              <w:t xml:space="preserve">другие   </w:t>
              <w:br/>
              <w:t>организац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а организация </w:t>
              <w:br/>
              <w:t xml:space="preserve">совместно     </w:t>
              <w:br/>
              <w:t xml:space="preserve">с другими     </w:t>
              <w:br/>
              <w:t xml:space="preserve">организац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м  </w:t>
              <w:br/>
              <w:t xml:space="preserve">Ваша     </w:t>
              <w:br/>
              <w:t xml:space="preserve">организ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овые  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ые   </w:t>
              <w:br/>
              <w:t xml:space="preserve">иннов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наименование наиболее значительных за последние три года иннов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уктовые инновации        (212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ссные инновации         (213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ркетинговые инновации      (214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онные инновации    (215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3. Объем инновационных 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слуг за отчетный год (без НДС, акцизо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аналогичных платеже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┬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</w:t>
      </w:r>
      <w:r>
        <w:rPr>
          <w:sz w:val="18"/>
          <w:szCs w:val="18"/>
        </w:rPr>
        <w:t>N  │Всего│Из них за │  Из  │       Из графы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│     │ пределы  │графы │ инновационные товар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</w:t>
      </w:r>
      <w:r>
        <w:rPr>
          <w:sz w:val="18"/>
          <w:szCs w:val="18"/>
        </w:rPr>
        <w:t>Российской│  4 в │ работы, услуги, н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</w:t>
      </w:r>
      <w:r>
        <w:rPr>
          <w:sz w:val="18"/>
          <w:szCs w:val="18"/>
        </w:rPr>
        <w:t>Федерации │страны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│          │  </w:t>
      </w:r>
      <w:r>
        <w:rPr>
          <w:sz w:val="18"/>
          <w:szCs w:val="18"/>
        </w:rPr>
        <w:t>СНГ │для рынка  │для мир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          │      │</w:t>
      </w:r>
      <w:r>
        <w:rPr>
          <w:sz w:val="18"/>
          <w:szCs w:val="18"/>
        </w:rPr>
        <w:t>сбыта орга-│го рын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          │      │</w:t>
      </w:r>
      <w:r>
        <w:rPr>
          <w:sz w:val="18"/>
          <w:szCs w:val="18"/>
        </w:rPr>
        <w:t>низац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│  3  │    4     │   5  │ 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301 - 304 заполняют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следующих видов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добыча полезных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, обрабатывающие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производство и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ение электроэнергии,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а и воды      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по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ему виду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 │  301 │     │          │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инновационные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ы, работы, услуги       │  302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овь внедренные или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значительным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ологическим изменениям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ечение последних трех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ет                        │  303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овершенствованию в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чение последних трех лет │  304 │     │          │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 305 - 307 заполняют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следующих видов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: связь,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, связанная с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вычислительной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ки и информационных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, предоставление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видов услуг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по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ему виду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 │  305 │     │          │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инновационные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ы, работы, услуги       │  306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овь внедренные или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вергавшиеся значительным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ологическим изменениям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ечение последних трех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ет                        │  307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301, 305 отгружено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 собственного   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, выполнено работ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услуг собственными силами с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маркетинговых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й                     │  308 │     │          │      │     X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302 инновационные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, работы, услуги,       │     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с нанотехнологиями  │  309 │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┴────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4. Факторы, препятствующие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цените значимость для Вашей организации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иже факторов, препятствовавших иннов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 течение последних трех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укажите по каждому из приведенных факторов 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з оценочных кодов по следующей шкале: 1 - не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ли малосущественный; 2 - значительный; 3 -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ли решающий; 4 - затрудняюсь с ответом; 5 -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актор отсутству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</w:t>
      </w:r>
      <w:r>
        <w:rPr>
          <w:sz w:val="18"/>
          <w:szCs w:val="18"/>
        </w:rPr>
        <w:t>N  │     Оценочные 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</w:t>
      </w:r>
      <w:r>
        <w:rPr>
          <w:sz w:val="18"/>
          <w:szCs w:val="18"/>
        </w:rPr>
        <w:t>строки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   │   2  │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е факторы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собственных денежных средств│  401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финансовой поддержки со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ороны государства                    │  402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зкий спрос на новые товары, работы,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                                │  403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окая стоимость нововведений         │  404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окий экономический риск             │  405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факторы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зкий инновационный потенциал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                           │  406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квалифицированного персонала│  407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информации о новых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ях                            │  408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к информации о рынках сбыта   │  409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азвитость кооперационных связей     │  410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факторы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сть законодательных и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рмативно-правовых документов,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улирующих и стимулирующих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онную деятельность             │  411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азвитость инновационной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раструктуры (посреднические,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е, юридические,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нковские, прочие услуги)             │  412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экономической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годы от использования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ллектуальной собственности         │  413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ка 1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и  414  -  416  заполняют   организации   вне   зависимости   от то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ли  они  инновационную  деятельность  или нет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х л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инновационных проектов, которые в течение последних трех  л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илу указанных факторов бы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ерьезно задержаны       (414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новлены (прекращены) (415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же не начаты           (416) ____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5. Затраты на технологические, маркет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организационные инновации по видам иннов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еятельности и источникам финансирования за отчетный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,  имела   ли   организация   в   течение отчетного года закон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овации  или  продолжающуюся  инновационную  деятельность, которая еще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ыла  завершена,  по  следующим  типам  инноваций (укажите по каждой стро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аркетинговые инновации   (501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онные инновации (5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</w:t>
      </w:r>
      <w:r>
        <w:rPr>
          <w:sz w:val="18"/>
          <w:szCs w:val="18"/>
        </w:rPr>
        <w:t>N   │Общие (капитальные│Из них 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и текущие) затраты│  оплату рабо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</w:t>
      </w:r>
      <w:r>
        <w:rPr>
          <w:sz w:val="18"/>
          <w:szCs w:val="18"/>
        </w:rPr>
        <w:t>на инновации   │ услуг сторон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    │   </w:t>
      </w:r>
      <w:r>
        <w:rPr>
          <w:sz w:val="18"/>
          <w:szCs w:val="18"/>
        </w:rPr>
        <w:t>организ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2   │        3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,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етинговые и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ые инноваци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504, 515, 516) │ 503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дуктовые, процессные)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(сумма строк 505 -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8, 510 - 514)             │ 504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ние и разработка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дуктов, услуг 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тодов их производства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ередачи), новых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ых процессов │ 505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ое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ектирование, дизайн и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разработки (не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научными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ниями и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ами) новых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тов, услуг и методов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х производства (передачи),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изводственных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цессов                  │ 506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машин и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я, связанных с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ими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ями                │ 507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новых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й                 │ 508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права на патенты,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ензии на использование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обретений, промышленных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зцов, полезных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делей                  │ 509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обретение программных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                    │ 510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виды подготовки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а для выпуска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продуктов, внедрения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ых услуг или методов их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а (передачи)    │ 511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чение и подготовка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сонала, связанные с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ями                │ 512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кетинговые исследования │ 513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затраты на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ие инновации  │ 514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маркетинговые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                  │ 515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организационны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                  │ 516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технологические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и по источникам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 (сумма строк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17 - 521, 523 равна строке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4):        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ые средства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               │ 517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федерального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а                    │ 518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бюджетов субъектов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и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ных бюджетов           │ 519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внебюджетных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ов                     │ 520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остранные инвестиции     │ 521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из стран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ЕС, Исландии,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хтенштейна, Норвегии,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Швейцарии              │ 522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средства            │ 523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23: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едиты и займы            │ 524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на льготных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словиях               │ 525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венчурных фондов  │ 526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по типам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х инноваций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527, 528 равна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е 504):           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дуктовые инновации  │ 527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цессные инновации   │ 528  │   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14 прочие затраты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технологические инновации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идам (перечислить):     │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29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0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1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532  │        X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6. Результаты инновацион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степень  влияния результатов инноваций, осуществленных   в   В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в течение последних трех лет, на ее развитие (укажите по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ке  один  из  оценочных  кодов  по  следующей шкале: 1 - низкая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действия;   2  -  средняя  степень  воздействия;  3  -  высокая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действия; 4 - воздействие отсутствовал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езультаты инновационной деятельности     │N строки │ Оценочные 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ширение ассортимента товаров, работ, услуг │   6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хранение традиционных рынков сбыта          │   6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ширение рынков сбыта:                      │   6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России                                    │   6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транах СНГ                               │   6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транах ЕС, Исландии, Лихтенштейне,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орвегии, Швейцарии                         │   6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ША и Канаде                              │   6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других странах                            │   6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качества товаров, работ, услуг      │   6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мена снятой с производства устаревшей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укции                                     │   6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величение занятости                          │   6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гибкости производства               │   6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т производственных мощностей               │   6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затрат на заработную плату         │   6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материальных затрат                │   6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энергоэффективности производств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окращение потребления или потери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ергетических ресурсов)                      │   6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условий и охраны труда              │   6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кращение времени на взаимодействие с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иентами или поставщиками                    │   6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мотивации к осуществлению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новационной деятельности                    │   6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лучшение информационных связей внутри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ли с другими организациями       │   6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нижение загрязнения окружающей среды         │   6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соответствия современным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ческим регламентам, правилам и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дартам                                    │   6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ркетинговые инновации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дрение товаров, работ, услуг на новые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ынки сбыта в новые группы потребителей       │   6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дрение товаров, работ, услуг на новые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ографические рынки                          │   6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7. Количество совместных проектов и типы партне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 выполнению исследований и разработок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┬─────┬──────────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N   │Всего│          Из них по странам и регионам           │  Из гр. 3 по типам кооперац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строки│     │                                                 │        связей с партнер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├──────┬──────┬────────────┬───────┬───────┬──────┼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</w:t>
      </w:r>
      <w:r>
        <w:rPr>
          <w:sz w:val="18"/>
          <w:szCs w:val="18"/>
        </w:rPr>
        <w:t>Россия│страны│ страны ЕС, │ США и │Индия и│другие│постоянная │кооперация │  разов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</w:t>
      </w:r>
      <w:r>
        <w:rPr>
          <w:sz w:val="18"/>
          <w:szCs w:val="18"/>
        </w:rPr>
        <w:t>СНГ  │ Исландия,  │Канада │ Китай │      │кооперация │ в рамках  │неформ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│      │</w:t>
      </w:r>
      <w:r>
        <w:rPr>
          <w:sz w:val="18"/>
          <w:szCs w:val="18"/>
        </w:rPr>
        <w:t>Лихтенштейн,│       │       │      │           │конкретного│ коопер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     │ </w:t>
      </w:r>
      <w:r>
        <w:rPr>
          <w:sz w:val="18"/>
          <w:szCs w:val="18"/>
        </w:rPr>
        <w:t>Норвегия,  │       │       │      │           │  проект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│      │      │ </w:t>
      </w:r>
      <w:r>
        <w:rPr>
          <w:sz w:val="18"/>
          <w:szCs w:val="18"/>
        </w:rPr>
        <w:t>Швейцария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2   │  3  │  4   │  5   │     6      │   7   │   8   │  9   │    10     │    11 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ных проектов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ыполнению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й и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ок, в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участвует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      │ 701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ы партнеров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ных проектов: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в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таве группы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ассоциации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оюза), холдинга,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орциума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договор простого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ищества,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вместной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ятельности)), в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торую входит Ваша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        │ 702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ребители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варов, работ,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               │ 703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тавщики 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я,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алов,  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ующих,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граммных средств │ 704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куренты в Вашей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асли             │ 705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алтинговые,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е фирмы│ 706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организации │ 707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┼──────┼──────┼────────────┼───────┼───────┼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ниверситеты или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высшие       │    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ые заведения   │ 708  │     │      │      │            │       │       │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┴─────┴──────┴──────┴────────────┴───────┴───────┴──────┴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8. Источники информации для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инновационной политики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значимость для  Вашей  организации  нижеперечисленных 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и  в течение последних трех лет (укажите по каждому из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точников  один  из оценочных кодов по следующей шкале: 1 - не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 малосущественный;  2 - значительный; 3 - основной  или  решающий;  4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спользуем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сточники информации для инноваций          │  N   │ Оценоч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│</w:t>
      </w:r>
      <w:r>
        <w:rPr>
          <w:sz w:val="18"/>
          <w:szCs w:val="18"/>
        </w:rPr>
        <w:t>строки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источники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енние источники организации                     │ 80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в составе группы (ассоциации (союза),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лдинга, консорциума (договор простого товарищества,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вместной деятельности)), в которую входит Ваша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                                          │ 80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ночные источники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тавщики оборудования, материалов, комплектующих,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граммных средств                                  │ 80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куренты в Вашей отрасли                           │ 80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ребители товаров, работ, услуг                    │ 80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алтинговые, информационные фирмы                 │ 80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ституциональные источники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организации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адемического профиля                              │ 80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аслевого профиля                                 │ 8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ниверситеты или другие высшие учебные заведения     │ 80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источники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ференции, семинары, симпозиумы                    │ 81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о-техническая литература                        │ 81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ставки, ярмарки, другие рекламные средства         │ 81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                                             │ 81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ые ассоциации (объединения)            │ 8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формальные контакты                                │ 81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тентная информация                                 │ 81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источники                                     │ 81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9. Патентование и другие методы защиты изобрет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учно-технических разработок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ите  значимость  для  Вашей  организации перечисленных   ниже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щиты  в  течение  последних  трех  лет  (укажите по каждой строке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ценочных    кодов   по   следующей   шкале:   1   -   незначительный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лосущественный;  2  -  значительный;  3  -  основной  или  решающий;  4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спользуем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  </w:t>
      </w:r>
      <w:r>
        <w:rPr>
          <w:sz w:val="18"/>
          <w:szCs w:val="18"/>
        </w:rPr>
        <w:t>N    │   Оценочные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</w:t>
      </w:r>
      <w:r>
        <w:rPr>
          <w:sz w:val="18"/>
          <w:szCs w:val="18"/>
        </w:rPr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альные методы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тентование изобретений, промышленных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цов, полезных моделей (в отчетном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ду)                                    │  9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держание действующих патентов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лученных до отчетного года)           │  9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истрация товарного знака              │  9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рана авторских прав                    │  90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глашения о соблюдении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фиденциальности с персоналом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/или сторонними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ми (специалистами),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уществлявшими производство товаров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выполнение работ, услуг) по договорам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отчитывающейся организацией            │  9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ормальные методы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коммерческой тайны, ноу-хау  │  90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ожненность проектирования изделий     │  90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еспечение преимущества в сроках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и и выпуска товаров, работ,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 над конкурентами                   │  9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поданных заявок за отчетный год на патент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изобретения                                  (909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промышленные образцы                         (910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полезные модели                              (911) ________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фициальную регистрацию программ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аз данных, топологий интегральных микросхем    (912) ________ (едини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по ОКЕИ: единица - 642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10. Количество приобретенных и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рганизацией новых технологий (технических достижений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ограммных средст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</w:t>
      </w:r>
      <w:r>
        <w:rPr>
          <w:sz w:val="18"/>
          <w:szCs w:val="18"/>
        </w:rPr>
        <w:t>N   │ Количество приобретенных  │  Количество перед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     новых технологий      │     новых технолог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</w:t>
      </w:r>
      <w:r>
        <w:rPr>
          <w:sz w:val="18"/>
          <w:szCs w:val="18"/>
        </w:rPr>
        <w:t>(технических достижений), │(технических достижений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</w:t>
      </w:r>
      <w:r>
        <w:rPr>
          <w:sz w:val="18"/>
          <w:szCs w:val="18"/>
        </w:rPr>
        <w:t>программных средств    │   программных 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├──────┬────────────┬───────┼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всего │в том числе │  из   │всего│в том числе│ 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за пределами│гр. 4 в│     │за пределы │гр. 7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│ </w:t>
      </w:r>
      <w:r>
        <w:rPr>
          <w:sz w:val="18"/>
          <w:szCs w:val="18"/>
        </w:rPr>
        <w:t>Российской │странах│     │Российской │ст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Федерации - │  СНГ  │     │Федерации -│  СН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│   </w:t>
      </w:r>
      <w:r>
        <w:rPr>
          <w:sz w:val="18"/>
          <w:szCs w:val="18"/>
        </w:rPr>
        <w:t>всего    │       │     │   всег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3   │     4      │   5   │  6  │ 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. 1002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1007)               │ 1001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о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рмам приобретения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ередачи):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ава на патенты,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ензии на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пользование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обретений,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мышленных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цов, полезных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оделей           │ 1002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зультаты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следований и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зработок        │ 1003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оу-хау,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глашения на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редачу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хнологий        │ 1004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упка (продажа)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орудования      │ 1005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целенаправленный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ием (переход) на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боту           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валифицированных │     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пециалистов      │ 1006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────┼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угие            │ 1007 │      │            │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┴────────────┴───────┴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11. Организационные и маркетинговые иннов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едпринимала ли Ваша организация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трех лет изменения в следующих направлени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укажите по каждой строке соответствующий ко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 - 1; нет - 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рганизационные инновации (если в строке 20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мечен код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аботка и реализация новой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ной корпоративной (акционерной) стратегии      (110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современных (на основ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й) методов управления организацией           (11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аботка и внедрение новых или зна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ненных организационных структур в организации     (110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вовведения в использовании см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его времени                                      (110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нение современных систем контроля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ртификации товаров, работ, услуг                    (110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современных систем логистики и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ырья, материалов, комплектующих ("Точно в срок"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.п.)                                                 (110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здание специализированных подраздел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дению научных исследований и разработо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ктической реализации науч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ижений (технологические и инжинир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нтры, малые инновационные предприятия)              (110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корпоративных систем управления знаниями    (110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мер по развитию персонала (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поративного и/или индивидуального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здание/развитие структур по обучению и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лификации персонала)                               (110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новых форм стратегических альян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ртнерств и прочих видов кооперационных связей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ребителями продукции, поставщиками, россий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зарубежными производителями                         (1110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ча ряда функций и бизнес-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зированному подрядчику (аутсорсинг)           (111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чие организационные инновации (перечислить)        (111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1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аркетинговые инновации (если в строке 20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мечен код 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значительных изменений в дизайн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услуг (исключая рутинные/сезонные изменения)        (111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дрение значительных изменений в упак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                                               (111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я новой маркетинговой стратег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иентированной на расширение состава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рынков сбыта                                      (111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приемов по продвижению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овые рекламные концепции, имидж бренда,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изации маркетинга и т.п.)                   (111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каналов продаж (прям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ажи, интернет-торговля, лицензировани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услуг)                                              (1120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ведение новых концепций презентации товаров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рговле (например, демонстрационные салоны, веб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йты и другие)                                       (112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новых ценовых стратегий при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 и услуг                                       (112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чие маркетинговые инновации (перечислить)          (112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126)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12. Экологические иннов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если в любой из строк 201 - 208 отмечен код 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течение последних трех лет имела ли организация за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ехнологические (продуктовые, процессные), организацио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аркетинговые инновации, которые улучшают или предотвращают нег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оздействие на окружающую среду (укажите по каждой стро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оответствующий код: да - 1; нет - 2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вышение экологической безопасности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оизводства товаров, работ,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материальных затрат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ицы товаров, работ, услуг                         (1201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энергозатрат на производство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ов, работ, услуг                                 (1202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выброса в атмосферу диоксида углер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CO2)                                                 (120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на сырья и материалов на безопасные или ме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асные                                               (120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ижение загрязнения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атмосферного воздуха, земельных, водн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меньшение уровня шума)                               (120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вторичной переработки (рециркуля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ходов производства, воды или материалов             (120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вышение экологической безопасности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я потребителем инновационных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бот,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энергопотребления (энергозатрат)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терь энергетических ресурсов                        (1207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загрязнения атмосферного воздух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емельных, водных ресурсов, уменьшение уровня шума    (1208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учшение возможностей вторичной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рециркуляции) товаров после использования            (1209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наименование наиболее значительных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ие три года экологических инноваций                  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21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211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(121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хотя бы в одной из строк 1201 - 12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мечен код 1, то укажите, с какой цел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уществлялись экологические иннов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еспечение соответствия современным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ламентам, правилам и стандартам (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родоохранного законодательства)                    (1213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еспечение соответствия ожидаемому ужесто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овых норм                                         (1214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упность государственных грантов, субсидий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х финансовых поощрений за внедр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ологических инноваций                               (1215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е требованиям рынка (потреб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нуждающим внедрять экологические инновации          (1216)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бровольное следование общим принципам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кружающей среды                                      (1217)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, используется ли в Вашей организации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роля за загрязнением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пример, EN ISO 14001 и т.д.) (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код: да - 1; нет - 2)                 (1218)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сли Ваша организация имела какие-либо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траты, связанные с экологическими иннов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отчетном году, укажите их сумму                     (1219) ____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3</Words>
  <Characters>63414</Characters>
  <CharactersWithSpaces>54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Федеральная служба государственной статистики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новационной деятельности организации. Форма № 4-инновац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