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инновация (регион), утвержденная Постановлением Правительства МО от 15.01.2007 N 13/51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. N 13/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РЕГИОН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СВЕДЕНИЯ ОБ ИННОВАЦИОННОЙ ДЕЯТЕЛЬНО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РГАНИЗАЦИИ ЗА ___________________ 20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ют            │Сроки           │        Фор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представления   │    N 4-иннов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┼────────────────┤       </w:t>
      </w:r>
      <w:r>
        <w:rPr>
          <w:sz w:val="16"/>
          <w:szCs w:val="16"/>
        </w:rPr>
        <w:t>(реги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их    │2 апреля за го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обленные            │оканчивающий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я (кроме    │на четную цифру │ Один раз в два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малого        │                │    за четные г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тва) -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у статистики п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у, установленному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м органом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й службы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тистики по Московской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и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 │Код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ы├───────────────┬────────────┬──────────┬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│отчитывающейся │вида        │территории│министерства│организационно-│фор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КУД │организации по │деятельности│по ОКТМО  │(ведомства),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КПО           │по ОКВЭД    │          │органа      │по ОКОПФ       │по ОКФ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          │          │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          │          │</w:t>
      </w:r>
      <w:r>
        <w:rPr>
          <w:sz w:val="16"/>
          <w:szCs w:val="16"/>
        </w:rPr>
        <w:t>по ОКОГУ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───┼──────────┼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2       │     3      │    4     │     5      │      6 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┼────────────┼──────────┼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          │          │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┴────────────┴──────────┴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1. ИННОВАЦИОННАЯ АКТИВНОСТЬ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код по ОКЕИ: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N строки   │Всего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│        │</w:t>
      </w:r>
      <w:r>
        <w:rPr>
          <w:sz w:val="16"/>
          <w:szCs w:val="16"/>
        </w:rPr>
        <w:t>собстве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│        │</w:t>
      </w:r>
      <w:r>
        <w:rPr>
          <w:sz w:val="16"/>
          <w:szCs w:val="16"/>
        </w:rPr>
        <w:t>разработ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  2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 завершенных инноваций│01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, 05, 06)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:        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ие инновации    │02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овые инновации        │03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цессные инновации         │04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кетинговые инновации      │05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онные инновации    │06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───┴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 2. ОБЪЕМ НАУКОЕМКОЙ ПРОДУКЦИИ, ИННОВ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ТОВАРОВ, РАБОТ И УСЛУГ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БЕЗ НДС, АКЦИЗОВ И ДРУГИХ АНАЛОГИЧНЫХ ПЛАТЕЖЕЙ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┬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│</w:t>
      </w:r>
      <w:r>
        <w:rPr>
          <w:sz w:val="16"/>
          <w:szCs w:val="16"/>
        </w:rPr>
        <w:t>Всего│Из них за  │Из графы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│     │</w:t>
      </w:r>
      <w:r>
        <w:rPr>
          <w:sz w:val="16"/>
          <w:szCs w:val="16"/>
        </w:rPr>
        <w:t>пределы    │за предел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│     │</w:t>
      </w:r>
      <w:r>
        <w:rPr>
          <w:sz w:val="16"/>
          <w:szCs w:val="16"/>
        </w:rPr>
        <w:t>Московской │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│     │</w:t>
      </w:r>
      <w:r>
        <w:rPr>
          <w:sz w:val="16"/>
          <w:szCs w:val="16"/>
        </w:rPr>
        <w:t>области    │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│ 2 │  3  │     4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 07-09 заполняют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следующих видов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: обрабатывающие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, производство и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ение электроэнергии,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а и воды          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гружено товаров собственного │07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, выполнено работ и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 собственными силами по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ующему виду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коемкая продукция           │08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е товары, работы,  │09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      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 10, 11, 12 заполняют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следующих видов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: сельское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о, охота и   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услуг в этих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ях, сухопутный транспорт,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ь, научные исследования и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и, деятельность,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анная с использованием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ой техники и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ых технологий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гружено товаров собственного │10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, выполнено работ и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 собственными силами по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ующему виду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нновационные товары, работы,│11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                │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учно-технические услуги    │12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┴─────┴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3. МАТЕРИАЛЬНЫЕ И НЕМАТЕРИАЛЬНЫЕ РЕСУРС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N     │Наличие на конец года основных фонд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строки├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по полной учетной │по остаточ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стоимости         │балансовой сто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├─────┬────────────┼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всего│в том числе │всего│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│</w:t>
      </w:r>
      <w:r>
        <w:rPr>
          <w:sz w:val="16"/>
          <w:szCs w:val="16"/>
        </w:rPr>
        <w:t>машины и    │     │машины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│</w:t>
      </w:r>
      <w:r>
        <w:rPr>
          <w:sz w:val="16"/>
          <w:szCs w:val="16"/>
        </w:rPr>
        <w:t>оборудование│     │оборуд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┼─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2   │  3  │     4      │  5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┼─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сновных   │13    │     │ 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ов           │      │     │ 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┼─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со сроком │      │     │ 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:          │      │     │ 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┼─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 5 лет         │14    │     │ 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┴─────┴────────────┴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ка 1. Средний  возраст имеющихся в  организации 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да машин и оборудования (15) ______________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лная учетная стоимость  на  конец  года  основных фондов,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ьзуемых организацией (16), __________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строки 16 - стоимость машин и оборудования, не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-за технологической отсталости (17), ___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казать  причину, по которой неиспользуемые  основные фонды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исаны с баланса организации (18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лная   учетная   стоимость   нематериальных    активов, 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итываемых в составе основных фондов, - всего (19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ысяч рублей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д по ОКЕИ: лет - 366, тысяча рублей - 384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4. ЗАТРАТЫ НА ТЕХНОЛОГИЧЕСКИЕ, МАРКЕТИНГОВ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 ОРГАНИЗАЦИОННЫЕ ИННОВАЦИИ ПО ВИДАМ ИННОВ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ЕЯТЕЛЬНОСТИ И ИСТОЧНИКАМ ФИНАНСИРОВАНИЯ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ОД. ОЦЕНКА ПОТРЕБНОСТИ В ИНВЕСТИЦИЯХ НА ЭТИ ЦЕ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А ПОСЛЕДУЮЩИЙ ЗА ОТЧЕТНЫМ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N      │Общие       │Оцен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 │(капитальные│потребност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и текущие)  │инвестициях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затраты на  │последующий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инновации   │отчетным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 │     3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21, 27, │20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)        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технологические │21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одуктовые, процессные)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и (сумма строк 22,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, 24, 26)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е и разработка  │22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ых продуктов, услуг и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одов их производства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ередачи), новых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ых процессов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машин и       │23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, связанных с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ими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ями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новых         │24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права на патенты,   │25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ензии на использование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обретений, промышленных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цов, полезных моделей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затраты на          │26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ие инновации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маркетинговые   │27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и  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организационные │28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и  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21 по источникам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ирования: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е средства       │29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│30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30: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ы и займы            │31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на льготных условиях│32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┴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5. КОЛИЧЕСТВО И СТОИМОСТЬ СОВМЕСТНЫХ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ТИПЫ ПАРТНЕРОВ ПО ВЫПОЛНЕНИЮ ИССЛЕДОВАНИЙ И РАЗ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В ОТЧЕТ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код по ОКЕИ: единица - 642,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┬──────────┬──────────────────┬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N      │Всего     │В том числе по    │Стоимость │В том числе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строки │совместных│странам           │совместных│страна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проектов, ├───────┬──────────┤проектов  ├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единиц    │Россия │Зарубежные│всего,    │Россия │Зарубеж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  │       │</w:t>
      </w:r>
      <w:r>
        <w:rPr>
          <w:sz w:val="16"/>
          <w:szCs w:val="16"/>
        </w:rPr>
        <w:t>страны    │тысяч     │       │стра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  │       │          │</w:t>
      </w:r>
      <w:r>
        <w:rPr>
          <w:sz w:val="16"/>
          <w:szCs w:val="16"/>
        </w:rPr>
        <w:t>рублей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 2   │    3     │   4   │    5     │    6     │ 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ные    │33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екты по 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ю 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й и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аботок, в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х    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вует  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ы партнеров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ных 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ектов:  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ые       │34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ниверситеты  │35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другие 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шие учебные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ения  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типы   │36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тнеров  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ных 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ектов      │       │    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┴──────────┴───────┴──────────┴──────────┴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дел 6. НАПРАВЛЕНИЯ СОВМЕСТНЫХ ПРОЕКТОВ ПО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ССЛЕДОВАНИЙ И РАЗРАБОТОК В ОТЧЕТ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код по ОКЕИ: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─┬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ия совместных     │N строки│Всего│Из н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ектов                   │        │     │с зарубеж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│     │</w:t>
      </w:r>
      <w:r>
        <w:rPr>
          <w:sz w:val="16"/>
          <w:szCs w:val="16"/>
        </w:rPr>
        <w:t>стран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  │  3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дернизация существующих  │37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/продуктов       │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аптация зарубежных       │38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/продуктов       │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а принципиально   │39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ых технологий и         │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ов                  │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ое                     │40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─┴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 7. НАЛИЧИЕ ОХРАННЫХ ДОКУМЕНТОВ НА КОНЕЦ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код по ОКЕИ: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документов    │N строки│Наличие    │Из них 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│</w:t>
      </w:r>
      <w:r>
        <w:rPr>
          <w:sz w:val="16"/>
          <w:szCs w:val="16"/>
        </w:rPr>
        <w:t>охранных   │охра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│</w:t>
      </w:r>
      <w:r>
        <w:rPr>
          <w:sz w:val="16"/>
          <w:szCs w:val="16"/>
        </w:rPr>
        <w:t>документов │документо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│           │</w:t>
      </w:r>
      <w:r>
        <w:rPr>
          <w:sz w:val="16"/>
          <w:szCs w:val="16"/>
        </w:rPr>
        <w:t>выданных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│           │</w:t>
      </w:r>
      <w:r>
        <w:rPr>
          <w:sz w:val="16"/>
          <w:szCs w:val="16"/>
        </w:rPr>
        <w:t>рубеж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  │     3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42-44)  │41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│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тент на изобретение      │42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тент на полезную модель  │43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тент на промышленный     │44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ец                    │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ка 2. Наличие в  организации товарных  знаков и  торг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рок на конец года (45) _________________________________ единиц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ка 3. Численность работников предприятия за отчетный го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реднесписочная    численность    работников   (без    внеш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вместителей) за отчетный год (46) 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выполнявших научные исследования и разработки (47)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здано в отчетном году дополнительных рабочих мест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выпуском инновационной продукции (48) __________________ единиц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д по ОКЕИ: человек - 792; единица - 642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    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Ф.И.О.)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с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ормы            ________________  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"__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омер контактного телефона 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E-mail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EB-сайт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0</Words>
  <Characters>22805</Characters>
  <CharactersWithSpaces>19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Правительство Московской области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новационной деятельности организации. Форма № 4-инновация (регио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