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ит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уске выпуск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учебного за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НОСТРАННЫХ ВОЕННОСЛУЖАЩИХ - ВЫПУСКН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оенно-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┬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стран  │ Всего  │         В том чи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│        ├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│</w:t>
      </w:r>
      <w:r>
        <w:rPr/>
        <w:t>с дипломом с│   с диплом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│</w:t>
      </w:r>
      <w:r>
        <w:rPr/>
        <w:t>отличием,   │   с отлич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│</w:t>
      </w:r>
      <w:r>
        <w:rPr/>
        <w:t>золотой ме-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│</w:t>
      </w:r>
      <w:r>
        <w:rPr/>
        <w:t>далью и за-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│</w:t>
      </w:r>
      <w:r>
        <w:rPr/>
        <w:t>несением н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│</w:t>
      </w:r>
      <w:r>
        <w:rPr/>
        <w:t>Доску почет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│</w:t>
      </w:r>
      <w:r>
        <w:rPr/>
        <w:t>вуза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├─────┬──────┼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│</w:t>
      </w:r>
      <w:r>
        <w:rPr/>
        <w:t>чело-│в про-│человек│в п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│</w:t>
      </w:r>
      <w:r>
        <w:rPr/>
        <w:t>век  │центах│       │цент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┼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2          │   3    │  4  │  5   │   6 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┼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Военнослужащие армий │        │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ан СНГ, всего:    │        │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│        │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                   │        │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                   │        │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┼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Военнослужащие армий │        │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их стран, всего: │        │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│        │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                   │        │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                   │        │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┴────────┴─────┴──────┴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5</Characters>
  <CharactersWithSpaces>2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59:00Z</dcterms:modified>
  <cp:revision>2</cp:revision>
  <dc:subject>Сведения</dc:subject>
  <dc:title>Сведения об иностранных военнослужащих — выпускниках. Форма № 3 (приложение к отчету государственной аттестационной комиссии о проведении итоговой государственной аттестации и выпуске выпускников военных образовательных учреждений высшего профессиональ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