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0 г. N 357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 АВТОРСКОГО ПРАВА И КОММЕРЧЕСКОЙ ТАЙН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НЫХ ЗА ПЕРИОД С 1993 ГОДА ПО 2000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┬────────┬────────┬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объекта права│ N │Название│Правооб-│Ав- │Год   │N свиде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п/п│объекта │ладатели│торы│соз-  │ства офиц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│ </w:t>
      </w:r>
      <w:r>
        <w:rPr/>
        <w:t>права  │        │    │дания │альной р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   │        │    │</w:t>
      </w:r>
      <w:r>
        <w:rPr/>
        <w:t>объек-│гистр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   │        │    │</w:t>
      </w:r>
      <w:r>
        <w:rPr/>
        <w:t>та    │N орган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   │        │    │</w:t>
      </w:r>
      <w:r>
        <w:rPr/>
        <w:t>права │ционно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   │        │    │      │</w:t>
      </w:r>
      <w:r>
        <w:rPr/>
        <w:t>распоряд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   │        │    │      │</w:t>
      </w:r>
      <w:r>
        <w:rPr/>
        <w:t>тельного 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   │        │    │      │</w:t>
      </w:r>
      <w:r>
        <w:rPr/>
        <w:t>куме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──┼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2 │   3    │   4    │ 5  │  6   │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──┼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для ЭВМ│ 1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2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N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──┼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ы данных      │ 1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2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N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──┼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ологии        │ 1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гральных     │ 2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схем        │  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N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──┼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объекты     │///│////////│////////│////│//////│/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рского права │///│////////│////////│////│//////│/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──┼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ы (НИОКиТР) │ 1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2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N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──┼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я     │ 1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Д, ТД, ПД, ЭД и│ 2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п.)            │  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N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──┼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ции       │ 1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онографии,     │ 2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ики, пособия│  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п.)          │ N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──┼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│ 1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2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N │        │        │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──┼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я,      │ 1 │        │        │////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ющая     │ 2 │        │        │////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ую или    │   │        │        │////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ую     │   │        │        │////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йну            │   │        │        │////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"ноу - хау")    │ N │        │        │////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┴────────┴────────┴────┴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                                      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6</Characters>
  <CharactersWithSpaces>3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Министерство образования Российской Федераци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нтаризации результатов научно-технической деятельности, полученных за счет средств федерального бюджета. Сведения об объектах авторского права и коммерческой тайны, созданных за период с 1993 года по 2000 год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