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0 г. N 357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ОБРАЗ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вуза или науч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вуза /организации/                        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┐                             </w:t>
      </w:r>
      <w:r>
        <w:rPr/>
        <w:t>Ректор /директор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┘                             </w:t>
      </w:r>
      <w:r>
        <w:rPr/>
        <w:t>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                 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┐                             </w:t>
      </w:r>
      <w:r>
        <w:rPr/>
        <w:t>__ ______ 2001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│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НВЕНТАРИЗАЦИИ РЕЗУЛЬТАТОВ НАУЧ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ИЧЕСКОЙ ДЕЯТЕЛЬНОСТИ, ПОЛУЧЕННЫХ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0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 ПРОМЫШЛЕННОЙ СОБСТВЕННОСТИ, НА КОТОР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Ы ОХРАННЫЕ ДОКУМЕНТЫ (НА 01.01.200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┬────────┬──────┬─────┬─────┬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объекта пром.│ N │Название│N     │Пра- │Прио-│Ав- │Между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бственности и │п/п│объекта │охран-│вооб-│ритет│торы│род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а охранного │   │промыш- │ного  │лада-│     │    │патен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а,    │   │ленной  │доку- │тели │     │    │классиф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держиваемого │   │собст-  │мента │     │     │    │кац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иле      │   │венности│      │     │     │    │(МПК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┼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2 │   3    │  4   │  5  │  6  │ 7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┼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енты          │ 1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2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 │  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бретения      │ N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┼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енты          │ 1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2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 │  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ые     │  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цы          │ N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┼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   │ 1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- │ 2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на         │  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е модели  │ N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┼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   │ 1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- │ 2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на         │  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ые знаки   │ N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───┼──────┼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енты на       │ 1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бретения в    │ 2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убежных       │  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х (страну  │  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ть по коду  │  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С в графе N 4)│ N │        │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┴────────┴──────┴─────┴─────┴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                                      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1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Министерство образования Российской Федераци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нтаризации результатов научно-технической деятельности, полученных за счет средств федерального бюджета. Сведения об объектах промышленной собственности, на которые получены охранные документ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