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ровании 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ормированных в негосударственных пенсионных фон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1890"/>
        <w:gridCol w:w="1080"/>
        <w:gridCol w:w="1890"/>
        <w:gridCol w:w="945"/>
        <w:gridCol w:w="1755"/>
        <w:gridCol w:w="1080"/>
        <w:gridCol w:w="1888"/>
      </w:tblGrid>
      <w:tr>
        <w:trPr>
          <w:trHeight w:val="10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е-</w:t>
              <w:br/>
              <w:t>государственного</w:t>
              <w:br/>
              <w:t>пенсионного фон-</w:t>
              <w:br/>
              <w:t xml:space="preserve">да         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он- </w:t>
              <w:br/>
              <w:t>ных накоплений не-</w:t>
              <w:br/>
              <w:t xml:space="preserve">государственных   </w:t>
              <w:br/>
              <w:t>пенсионных фондов,</w:t>
              <w:br/>
              <w:t xml:space="preserve">находящиеся в до- </w:t>
              <w:br/>
              <w:t>верительном управ-</w:t>
              <w:br/>
              <w:t xml:space="preserve">лении (тыс. руб-  </w:t>
              <w:br/>
              <w:t xml:space="preserve">лей)              </w:t>
            </w:r>
          </w:p>
        </w:tc>
        <w:tc>
          <w:tcPr>
            <w:tcW w:w="8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егосударственных пенсионных фондов, связанные с инве- </w:t>
              <w:br/>
              <w:t>стированием средств пенсионных накоплений, оплачиваемые за счет</w:t>
              <w:br/>
              <w:t xml:space="preserve">части дохода от инвестирования средств пенсионных накоплений,  </w:t>
              <w:br/>
              <w:t xml:space="preserve">направляемой на формирование имущества, предназначенного для   </w:t>
              <w:br/>
              <w:t>обеспечения уставной деятельности негосударственного пенсионно-</w:t>
              <w:br/>
              <w:t>го фонда, а также за счет имущества, предназначенного для обес-</w:t>
              <w:br/>
              <w:t xml:space="preserve">печения уставной деятельности негосударственного пенсионного   </w:t>
              <w:br/>
              <w:t xml:space="preserve">фонда в отчетном году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5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ые в </w:t>
              <w:br/>
              <w:t>доверительное</w:t>
              <w:br/>
              <w:t xml:space="preserve">управление в </w:t>
              <w:br/>
              <w:t>отчетном год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от </w:t>
              <w:br/>
              <w:t>средней стои-</w:t>
              <w:br/>
              <w:t xml:space="preserve">мости чистых </w:t>
              <w:br/>
              <w:t xml:space="preserve">активов, на- </w:t>
              <w:br/>
              <w:t xml:space="preserve">ходящихся в  </w:t>
              <w:br/>
              <w:t>доверительном</w:t>
              <w:br/>
              <w:t xml:space="preserve">управлении в </w:t>
              <w:br/>
              <w:t>отчетном год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еобходимых </w:t>
              <w:br/>
              <w:t xml:space="preserve">расходов управляю- </w:t>
              <w:br/>
              <w:t xml:space="preserve">щих компаний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пециа- </w:t>
              <w:br/>
              <w:t>лизированного депози-</w:t>
              <w:br/>
              <w:t xml:space="preserve">тария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ов от</w:t>
              <w:br/>
              <w:t xml:space="preserve">среднегодо- </w:t>
              <w:br/>
              <w:t>вой  стоимо-</w:t>
              <w:br/>
              <w:t xml:space="preserve">сти чистых  </w:t>
              <w:br/>
              <w:t xml:space="preserve">актив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ов от </w:t>
              <w:br/>
              <w:t>среднегодовой</w:t>
              <w:br/>
              <w:t xml:space="preserve">стоимости    </w:t>
              <w:br/>
              <w:t xml:space="preserve">чистых акти- </w:t>
              <w:br/>
              <w:t xml:space="preserve">в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по финансовым рынкам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ровании средств пенсионных накоплений, сформированных в негосударственных пенсионных фон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