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нвестировании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формированных в негосударственных пенсионных фон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   │ Средства пенсионных │   Расходы негосударственных пенсионных фондов, связанные с инвестирова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ние  │     накоплений      │     средств пенсионных накоплений, оплачиваемые за счет части дохода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госу-  │  негосударственных  │  инвестирования средств пенсионных накоплений, направляемой на формир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рствен-│ пенсионных фондов,  │      имущества, предназначенного для обеспечения устав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го     │    находящиеся в    │       негосударственного пенсионного фонда, а также за счет имуще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- │    доверительном    │  предназначенного для обеспечения уставной деятельности не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го     │     управлении      │                      пенсионного фонда в отчетном г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   │    (тыс. рублей)    ├────────────────────────┬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│         </w:t>
      </w:r>
      <w:r>
        <w:rPr/>
        <w:t>всего          │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┬─────────────┼──────┬─────────────────┼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всего │переданные в │ тыс. │  процентов от   │   оплата необходимых   │        оплата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</w:t>
      </w:r>
      <w:r>
        <w:rPr/>
        <w:t>доверительное│рублей│средней стоимости│  расходов управляющих  │     специализиров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</w:t>
      </w:r>
      <w:r>
        <w:rPr/>
        <w:t>управление в │      │ чистых активов, │        компаний        │         депозитар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</w:t>
      </w:r>
      <w:r>
        <w:rPr/>
        <w:t>отчетном году│      │ находившихся в  ├──────────┬─────────────┼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             │      │  </w:t>
      </w:r>
      <w:r>
        <w:rPr/>
        <w:t>доверительном  │   тыс.   │процентов от │ тыс. │     процентов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             │      │  </w:t>
      </w:r>
      <w:r>
        <w:rPr/>
        <w:t>управлении в   │  рублей  │среднегодовой│рублей│    среднего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             │      │  </w:t>
      </w:r>
      <w:r>
        <w:rPr/>
        <w:t>отчетном году  │          │  стоимости  │      │      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             │      │                 │          │   </w:t>
      </w:r>
      <w:r>
        <w:rPr/>
        <w:t>чистых    │      │    чистых акти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│             │      │                 │          │   </w:t>
      </w:r>
      <w:r>
        <w:rPr/>
        <w:t>активо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┴───────┴─────────────┴──────┴─────────────────┴──────────┴─────────────┴─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Правительство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ровании средств пенсионных накоплений, сформированных в негосударственных пенсионных фондах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