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, утвержденная Приказом Росстата от 30.07.2010 N 262, вводится в действие с отчета за январь - март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Б ИНВЕСТИЦИЯХ В НЕФИНАНСОВЫЕ АКТИВ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│  │      Форма N П-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│ не позднее 20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│  числа после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средняя  │   отчетного   │     от 30.07.2010 N 2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которых │    периода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человек, включая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по совместительству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оговорам гражданско-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,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:    │               │  │ 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стиции в нефинансовые активы, осущест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────┬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N    │За пери-│За   │За соот- │За со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-│од с на-│от-  │ветствую-│ветству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и   │чала от-│чет- │щий пери-│щий 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</w:t>
      </w:r>
      <w:r>
        <w:rPr/>
        <w:t>четного │ный  │од преды-│тал пред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</w:t>
      </w:r>
      <w:r>
        <w:rPr/>
        <w:t>года    │квар-│дущего   │дущего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│</w:t>
      </w:r>
      <w:r>
        <w:rPr/>
        <w:t>тал  │года     │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Б  │    1   │  2  │ 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основной капитал  │  01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жилища                      │  02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дания (кроме жилых) и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я                  │  03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ашины, оборудование,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е средства,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                 │  04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портные             │  05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очее                      │  06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рабочий, продуктивный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леменной скот             │  07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инвестиции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-за рубежа    │  08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 природоохранные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ъекты         │  09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о видам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┐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код по ОКВЭД └──────────┘│  10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┐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код по ОКВЭД └──────────┘│  11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┐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код по ОКВЭД └──────────┘│  12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основных средств,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вших в употреблении у других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объектов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го строительства   │  13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машины, оборудование,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средства,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ы                    │  14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объекты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ллектуальной собственности │  15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траты на создание и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программного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ия и баз данных   │  16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.ч. созданных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бственными силами      │  17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траты на создание и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изобретений,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езных моделей и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мышленных образцов      │  18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другие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инансовые внеоборотные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                         │  19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т.ч. покупка земли и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ов природопользования │  20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научно-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е, опытно-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е и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работы         │  21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┴────────┴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очники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─────┬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│N    │Инвестиции│Приобретено основных│Друг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-│в основной│средств, бывших в   │инвес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и   │  капитал │употреблении у дру- │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    │</w:t>
      </w:r>
      <w:r>
        <w:rPr/>
        <w:t>гих организаций, 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    │</w:t>
      </w:r>
      <w:r>
        <w:rPr/>
        <w:t>объектов незавершен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    │</w:t>
      </w:r>
      <w:r>
        <w:rPr/>
        <w:t>ного строительств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│  Б  │     1    │          2        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средства      │  31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ибыль, остающаяся в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ряжении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и           │  32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мортизация           │  33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 средства     │  34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редиты банков        │  35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кредиты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странных банков     │  36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емные средства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х организаций    │  37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юджетные средства    │  38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из федерального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а              │  39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из бюджетов субъектов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│  40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редства внебюджетных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ов                │  41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чие                │  42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 вышестоящей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и          │  43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, полученные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долевого участия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строительство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рганизаций и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еления)           │  44 │          │          X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 от выпуска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рпоративных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лигаций            │  45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 от эмиссии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кций                │  46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┴──────────┴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из строки 44 гр. 1 средства населения (47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38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8</Words>
  <Characters>15707</Characters>
  <CharactersWithSpaces>1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нефинансовые активы. Форма № П-2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