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, утвержденная Приказом Росстата от 10.07.2009 N 132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2.11.2008 N 278 утверждены Указания по заполнению форм N П-1, N П-2, N П-3, N П-4, N П-5(м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Б ИНВЕСТИЦИЯХ В НЕФИНАНСОВЫЕ АКТИВ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П-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не позднее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20 числа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  после    │         от 10.07.2009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   │   отчетного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которых     │   периода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,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работающих п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,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стиции в нефинансовые активы, осущест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┬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N    │За пери-│За   │За соот- │За со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│од с на-│от-  │ветствую-│ветству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чала от-│чет- │щий пери-│щий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</w:t>
      </w:r>
      <w:r>
        <w:rPr/>
        <w:t>четного │ный  │од преды-│тал пред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</w:t>
      </w:r>
      <w:r>
        <w:rPr/>
        <w:t>года    │квар-│дущего   │дущего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│</w:t>
      </w:r>
      <w:r>
        <w:rPr/>
        <w:t>тал  │года     │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Б  │    1   │  2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сновной капитал  │  01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жилища                      │  02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дания (кроме жилых) и      │  03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ашины, оборудование,       │  04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средства,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ы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портные             │  05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чее                      │  06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рабочий, продуктивный │  07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леменной скот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инвестиции      │  08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-за рубежа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природоохранные│  09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ъекты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о видам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0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1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┐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код по ОКВЭД └──────────┘│  12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основных средств,  │  13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вших в употреблении у других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и объектов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го строительства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машины, оборудование,  │  14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средства,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ы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нематериальные    │  15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    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траты на создание и      │  16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программ для ЭВМ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баз данных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траты на создание и      │  17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изобретений,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зных моделей и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ышленных образцов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другие            │  18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е внеоборотные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          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т.ч. покупка земли и      │  19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ов природопользования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о-             │  20 │        │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е, опытно-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е и     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работы         │     │ 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┴────────┴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очники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────┬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│N    │Инвестиции│Приобретено основных│Друг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-│в основной│средств, бывших в   │инвес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  капитал │употреблении у дру- │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гих организаций, 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объектов незавершен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    │</w:t>
      </w:r>
      <w:r>
        <w:rPr/>
        <w:t>ного строительств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│  Б  │     1    │          2        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      │  31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ибыль, остающаяся в │  32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ряжении организации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мортизация           │  33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средства     │  34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редиты банков        │  35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кредиты         │  36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странных банков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емные средства      │  37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организаций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юджетные средства    │  38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з федерального      │  39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   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з бюджетов субъектов│  40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внебюджетных │  41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     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чие                │  42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вышестоящей │  43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, полученные │  44 │          │          X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долевого участия на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о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рганизаций и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ия)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от выпуска  │  45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поративных облигаций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редства от эмиссии  │  46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ций                  │     │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─────┴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из строки 44 гр. 1 средства населения (47)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8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4</Words>
  <Characters>15741</Characters>
  <CharactersWithSpaces>1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нефинансовые активы. Форма № П-2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