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П-2 (краткая) Постановлением Росстата от 08.08.2007 N 62, введены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2 (краткая) сохранена без изменения в 2006, 2007, 2008 годах (Постановления Росстата от 16.03.2007 N 28,от 28.06.2006 N 29, от 01.08.2005 N 51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7 N 6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 30.12.2001 N 195-ФЗ, а также статьей 3 Зако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оссийской Федерации от 13.05.92 N 2761-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Об ответственности за нарушение порядка представ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ударственной статистической отчетности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ОЗМОЖНО ПРЕДСТАВЛЕНИЕ В ЭЛЕКТРОННОМ ВИД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Б ИНВЕСТИЦИЯХ В ОСНОВНОЙ КАПИТАЛ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за январь - ___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растающим итого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    Форм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│  N П-2 (кратк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 (кроме│   3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    средняя│    после  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работников│  отчетного  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              не│   периода    │    Федеральной служ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ает 15    человек,│              │      государств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        являющихся│              │        стат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и        малого│              │    от 15.07.2004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  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малого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их│              │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: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территориальному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у     Федеральн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жбы государственн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истики в  субъект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  Федераци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становленному   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у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4726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итывающейся </w:t>
              <w:br/>
              <w:t>организации по ОКПО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- </w:t>
              <w:br/>
              <w:t>низации 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700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олняется за первый и второй месяц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рублей - 384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6"/>
        <w:gridCol w:w="1349"/>
        <w:gridCol w:w="945"/>
        <w:gridCol w:w="1215"/>
        <w:gridCol w:w="135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</w:t>
              <w:br/>
              <w:t xml:space="preserve">с начала </w:t>
              <w:br/>
              <w:t>отчетного</w:t>
              <w:br/>
              <w:t xml:space="preserve">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 xml:space="preserve">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-</w:t>
              <w:br/>
              <w:t>ветству-</w:t>
              <w:br/>
              <w:t>ющий пе-</w:t>
              <w:br/>
              <w:t xml:space="preserve">риод    </w:t>
              <w:br/>
              <w:t>прошлого</w:t>
              <w:br/>
              <w:t xml:space="preserve">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- </w:t>
              <w:br/>
              <w:t xml:space="preserve">ветству- </w:t>
              <w:br/>
              <w:t xml:space="preserve">ющий ме- </w:t>
              <w:br/>
              <w:t>сяц прош-</w:t>
              <w:br/>
              <w:t>ло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ции в   основной</w:t>
              <w:br/>
              <w:t xml:space="preserve">капитал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о    основных</w:t>
              <w:br/>
              <w:t>средств,   бывших     в</w:t>
              <w:br/>
              <w:t>употреблении у   других</w:t>
              <w:br/>
              <w:t>организаций, и объектов</w:t>
              <w:br/>
              <w:t xml:space="preserve">незавершенного         </w:t>
              <w:br/>
              <w:t xml:space="preserve">строительств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0</Characters>
  <CharactersWithSpaces>3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Федеральная служба государственной статистик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основной капитал. Форма № П-2 (кратк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