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сходных данных и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ектирование, согласования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(реко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, а также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работ (услуг)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ВЕСТОРЕ И ЕГО НАМЕР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вестор (заказчик) (в том числе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положение (район, пункт) намечаемого к строительству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ект недвижимости, его технические и технологическ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производства промышленной продукции (оказания услуг) в стоимостном выражении в целом и по основным видам (в натуральном выраж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строительства и ввода объекта недвижимости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мерная численность рабочих и служащих, источники удовлетворения потребности в рабочей с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иентировочная потребность на строительство объекта недвижимости в сырье и материалах (в соответствующих единиц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риентировочная потребность объекта недвижимости в водных ресурсах (объем, источник водо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иентировочная потребность объекта недвижимости в энергоресурсах (электроэнергия, тепло, пар, топливо), источник 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ранспортное обеспечение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ение работников объекта недвижимости и их семей жилищно - коммунальными и социально - бытовым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требность для объекта недвижимости в земельных ресурсах (с соответствующим обоснованием примерного размера земельного участка и сроков его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доотведение стоков. Методы очистки, качество сточных вод, условия сброса, использование существующих или строительство новых очис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зможное влияние объекта недвижимости на окружающую сре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воздействия на компоненты природной среды (типы нарушений, наименование и количество ингредиентов - загрязн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ь аварийных ситуаций (вероятность, масштаб, продолжительность воз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тходы производства (виды, объемы, токсичность), способы ути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сточники финансирования намечаемой деятельности, учредители, участники, финансовые институты, коммерческие банки, кред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спользование готовой продукции (примерное распределени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 (заказчик)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Правительство Московской област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оре и его намер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