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авления Пенсион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1.07.2006 N 192п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┌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орма СЗВ-СП                           Код по ОКУД │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└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ведения об иных периодах деятель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, засчитываемых в страховой стаж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┌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траховой номер     ___-___-___ __           │     Тип формы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             ______________________   │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мя                 ______________________   ││ │ исходная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тчество            ______________________   │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Год подачи сведений ____                     │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│ │ </w:t>
      </w:r>
      <w:r>
        <w:rPr/>
        <w:t>корректирующая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┌─┐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│ │ </w:t>
      </w:r>
      <w:r>
        <w:rPr/>
        <w:t>отменяющая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│└─┘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└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территориального органа ПФР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онный номер:   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(краткое):   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сведения: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иоды иной деятельности, засчитываемые в страховой стаж: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0"/>
        <w:gridCol w:w="1216"/>
        <w:gridCol w:w="1080"/>
        <w:gridCol w:w="2295"/>
        <w:gridCol w:w="1754"/>
      </w:tblGrid>
      <w:tr>
        <w:trPr>
          <w:trHeight w:val="60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ид     </w:t>
              <w:br/>
              <w:t xml:space="preserve">деятельности </w:t>
              <w:br/>
              <w:t xml:space="preserve">(код)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ало </w:t>
              <w:br/>
              <w:t xml:space="preserve">периода </w:t>
              <w:br/>
              <w:t xml:space="preserve">(дд.мм. </w:t>
              <w:br/>
              <w:t xml:space="preserve">гггг)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ец </w:t>
              <w:br/>
              <w:t>периода</w:t>
              <w:br/>
              <w:t>(дд.мм.</w:t>
              <w:br/>
              <w:t xml:space="preserve">гггг)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рриториальные </w:t>
              <w:br/>
              <w:t xml:space="preserve">условия (код)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Личная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страхованного лица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тель           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именование должности      Подпись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                        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85</Words>
  <Characters>1909</Characters>
  <CharactersWithSpaces>162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00:00Z</dcterms:created>
  <dc:creator>Пенсионный фонд Российской Федерации</dc:creator>
  <dc:description/>
  <dc:language>en-US</dc:language>
  <cp:lastModifiedBy/>
  <dcterms:modified xsi:type="dcterms:W3CDTF">2011-10-30T15:00:00Z</dcterms:modified>
  <cp:revision>2</cp:revision>
  <dc:subject>Сведения</dc:subject>
  <dc:title>Сведения об иных периодах деятельности застрахованного лица, засчитываемых в страховой стаж. Форма № СЗВ-С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