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16.05.2008 N 2011-У, вступили в силу с 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159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ликвид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6.05.2008 N 2011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овская отчетность</w:t>
      </w:r>
    </w:p>
    <w:tbl>
      <w:tblPr>
        <w:tblW w:w="6885" w:type="dxa"/>
        <w:jc w:val="left"/>
        <w:tblInd w:w="1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1868"/>
        <w:gridCol w:w="111"/>
        <w:gridCol w:w="970"/>
        <w:gridCol w:w="1755"/>
        <w:gridCol w:w="1350"/>
        <w:gridCol w:w="675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тории</w:t>
              <w:br/>
              <w:t xml:space="preserve">по ОКАТО   </w:t>
            </w:r>
          </w:p>
        </w:tc>
        <w:tc>
          <w:tcPr>
            <w:tcW w:w="4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П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го-</w:t>
              <w:br/>
              <w:t xml:space="preserve">сударствен- </w:t>
              <w:br/>
              <w:t xml:space="preserve">ный регист- </w:t>
              <w:br/>
              <w:t xml:space="preserve">рационный   </w:t>
              <w:br/>
              <w:t xml:space="preserve">номе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(поряд-  </w:t>
              <w:br/>
              <w:t xml:space="preserve">ковый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б исков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формы 040936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456"/>
        <w:gridCol w:w="945"/>
        <w:gridCol w:w="1080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процессуальных действ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исков в судебные    </w:t>
              <w:br/>
              <w:t xml:space="preserve">органы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влетворено исков в полном    </w:t>
              <w:br/>
              <w:t xml:space="preserve">объем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влетворено исков частичн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 удовлетворении исков </w:t>
              <w:br/>
              <w:t xml:space="preserve">или прекращено производство по  </w:t>
              <w:br/>
              <w:t xml:space="preserve">дела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задолженности          </w:t>
              <w:br/>
              <w:t xml:space="preserve">должниками перед кредитной      </w:t>
              <w:br/>
              <w:t xml:space="preserve">организацией в соответствии с   </w:t>
              <w:br/>
              <w:t xml:space="preserve">судебными актам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исполнительное       </w:t>
              <w:br/>
              <w:t xml:space="preserve">производств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судебными приставами-  </w:t>
              <w:br/>
              <w:t xml:space="preserve">исполнителям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о актов о невозможности</w:t>
              <w:br/>
              <w:t xml:space="preserve">взыскания задолженности         </w:t>
              <w:br/>
              <w:t xml:space="preserve">судебными приставами-           </w:t>
              <w:br/>
              <w:t xml:space="preserve">исполнителям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денежных средств на   </w:t>
              <w:br/>
              <w:t>корреспондентский счет кредитной</w:t>
              <w:br/>
              <w:t xml:space="preserve">организации и счет кредитной    </w:t>
              <w:br/>
              <w:t xml:space="preserve">организации в Агентстве в       </w:t>
              <w:br/>
              <w:t>результате исковой работы (сумма</w:t>
              <w:br/>
              <w:t xml:space="preserve">строк 5 и 7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гентства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и представления отчетности по форме 040936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б исковой работ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ность ликвидируемой кредитной организации по форме 0409362 "Сведения об исковой работе" (далее - отчетность по форме 0409362) составляется и представляется в территориальное учреждение Банка России до дня согласования территориальным учреждением Банка России ликвидационного баланса кредитной организации включ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м управляющим (ликвидатором), представителем Агент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1 число второго месяца, следующего за месяцем, в котором утвержден (назначен) конкурсный управляющий (ликвидатор), за период со дня утверждения (назначения) конкурсного управляющего (ликвидатора) до отчетной даты - не позднее 10 рабочего дня, следующего за отчетной датой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62 - по состоянию на день согласования территориальным учреждением Банка России ликвидационного баланса кредитной организации - не позднее 10 рабочего дня, следующего за отчетной д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ой комисс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1 число месяца, следующего за месяцем, в котором аннулирована лицензия, за период со дня аннулирования лицензии до отчетной даты - не позднее 10 рабочего дня, следующего за отчетной датой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62 - по состоянию на день согласования территориальным учреждением Банка России ликвидационного баланса кредитной организации - не позднее 10 рабочего дня, следующего за отчетной д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троке 1 отражаются количество и сумма предъявле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ов о признании недействительными или о применении последствий недействительности ничтожных сделок, совершенных кредитной организацией, в том числе по основаниям, установленным законодательством о несостоятельности (банкротстве)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ов об истребовании имущества кредитной организации у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ов о расторжении договоров, заключенных креди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к третьим лицам, имеющим задолженность перед кредитной организацией, о ее взыск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й к третьим лицам, которые в соответствии с законодательством Российской Федерации несут субсидиарную ответственность по обязательствам кредитной организации в связи с доведением ее до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исков и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едъявленные иски не имеют денежного выражения, в графе 3 указывается их количество, а их краткое содержание сообщается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искам, производство по делу либо исполнительное производство по которым продолжаются, предъявленным в судебные органы до утверждения (назначения) конкурсного управляющего (ликвидатора), ликвидационной комиссии, также включаются в графы 3 и 4 соответствующих строк. Сведения о количестве и суммах исков, данные по которым отражены в строках 3 и 4, сообщаются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троках 2 - 4 отражаются сведения по искам, судебное решение по которым вступило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троке 6 отражается количество исполнительных производств и сумма, подлежащая к взысканию по исполнитель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троке 7 отражается количество исполнительных производств, по которым фактически осуществлено взыскание, а также итоговая сумма, полученная от взысканий по исполнитель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троке 5 отражаются сведения о погашенной должником задолженности в соответствии с судебными актами до предъявления должнику исполнительного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оследней отчетности по форме 0409362, представляемой на день согласования ликвидационного баланса территориальным учреждением Банка России, данные строки 6 графы 4 равны сумме строк 2 и 3 графы 4 за вычетом строки 5 графы 4 и равны сумме строк 7 и 8 графы 4. При несоблюдении равенства причины сообщаются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49</Characters>
  <CharactersWithSpaces>5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Центральный банк Российской Федераци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сковой работе. Форма № 04093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