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формы по ОКУД │ 050316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б исполнении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┬───────┬─────────────┬───────────┬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д по бюджетной   │  Код  │Утвержденные │Исполнено, │           Показатели испол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классификации     │строки │  бюджетные  │    руб.   ├────────────┬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│ </w:t>
      </w:r>
      <w:r>
        <w:rPr/>
        <w:t>назначения  │           │не исполнено│   процент   │  причи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│             │           │</w:t>
      </w:r>
      <w:r>
        <w:rPr/>
        <w:t>сумма, руб. │ исполнения, │ откло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│             │           │  </w:t>
      </w:r>
      <w:r>
        <w:rPr/>
        <w:t>(гр. 4 -  │      %      │от план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│             │           │   </w:t>
      </w:r>
      <w:r>
        <w:rPr/>
        <w:t>гр. 3)   │             │  проц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│             │           │            │             │ </w:t>
      </w:r>
      <w:r>
        <w:rPr/>
        <w:t>испол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┼───────┼─────────────┼───────────┼────────────┼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1           │   2   │      3      │     4     │     5      │      6      │ 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┼───────┼─────────────┼───────────┼────────────┼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 Доходы бюджета,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сего              │  010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┼───────┼─────────────┼───────────┼────────────┼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з них:       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┼───────┼─────────────┼───────────┼────────────┼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┼───────┼─────────────┼───────────┼────────────┼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┼───────┼─────────────┼───────────┼────────────┼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Расходы бюджета,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сего              │  200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┼───────┼─────────────┼───────────┼────────────┼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з них:       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┼───────┼─────────────┼───────────┼────────────┼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┼───────┼─────────────┼───────────┼────────────┼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┼───────┼─────────────┼───────────┼────────────┼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Результат исполнения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бюджета   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дефицит/профицит)   │  450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┼───────┼─────────────┼───────────┼────────────┼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Источники     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инансирования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ефицита бюджета,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сего              │  500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┼───────┼─────────────┼───────────┼────────────┼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з них:       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┼───────┼─────────────┼───────────┼────────────┼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┼───────┼─────────────┼───────────┼────────────┼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│       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┴───────┴─────────────┴───────────┴────────────┴─────────────┴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8</Characters>
  <CharactersWithSpaces>4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Министерство финансов Российской Федераци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нении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