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гриф секрет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едении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или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ов, в которые включаю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, касающиеся ра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ов и составляющ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ую тай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сполнении (о прекращении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го или муниципального контр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держащего сведения, составля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сударственную тай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ОКУД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т "__" ________ 20__ г.   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              Идентифика-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а    __________________________ ционный код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__________________________         ИНН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КПП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Дата заключения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контрак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Номер контрак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Номер реестровой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записи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I. Исполнение контра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6749"/>
      </w:tblGrid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II. Прекращение действия контра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024"/>
        <w:gridCol w:w="3781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оплачено </w:t>
              <w:br/>
              <w:t xml:space="preserve">заказчиком (рублей)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и причина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___________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ое уполномоченное     (подпись)      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тки уполномоченного на ведение реестра контрактов  органа 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ии сведений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ый исполнитель ____________ ___________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должность)  (подпись)  (расшифров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подписи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 20__ г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5</Characters>
  <CharactersWithSpaces>2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Правительство Российской Федерации</dc:creator>
  <dc:description/>
  <dc:language>en-US</dc:language>
  <cp:lastModifiedBy/>
  <dcterms:modified xsi:type="dcterms:W3CDTF">2011-10-30T15:01:00Z</dcterms:modified>
  <cp:revision>2</cp:revision>
  <dc:subject>Сведения</dc:subject>
  <dc:title>Сведения об исполнении (о прекращении действия) государственного или муниципального контракта, содержащего сведения, составляющие государственную тай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