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, согласования, заклю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и учета, организаци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и контроля за исполн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ов, соглашений и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ов в аппарате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исполнении (о прекращении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сударственн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Форма по ОКУД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 "__" ________ 20__ г.              Дата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заказчика __________________________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ИНН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КПП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Дата заключения контрак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Номер контракта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Номер реестровой записи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Исполнение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074"/>
      </w:tblGrid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Прекращение действия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674"/>
        <w:gridCol w:w="2701"/>
      </w:tblGrid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 оплачено  заказчиком, рубле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и причина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 2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Отметки уполномоченного органа на ведение реест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</w:t>
      </w:r>
      <w:r>
        <w:rPr/>
        <w:t>контрактов о принятии сведени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Ответственный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исполнитель ___________ _________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</w:t>
      </w:r>
      <w:r>
        <w:rPr/>
        <w:t>(должность) (подпись)  (расшифров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              </w:t>
      </w:r>
      <w:r>
        <w:rPr/>
        <w:t>подпис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"__" ____________ 20__ г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4</Characters>
  <CharactersWithSpaces>24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0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5:00:00Z</dcterms:modified>
  <cp:revision>2</cp:revision>
  <dc:subject>Сведения</dc:subject>
  <dc:title>Сведения об исполнении (о прекращении действия) государственного контракта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