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91, утвердившее Положение, в котором приведена данная форма, вступило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ск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и товаров,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е услуг 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х к технологическ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м, лингвистическ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м и организационным сред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льзования офиц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ом в сети Интернет, на кот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тся указа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сполнении (о 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или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гражданско-правового договора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азание услуг, заключенного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_ 20__ г.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______________________________     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заключения контрак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контрак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омер реестровой запис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. Исполнени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830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I. Расторжени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445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плачено</w:t>
              <w:br/>
              <w:t xml:space="preserve">заказчиком, рубл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причи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е уполномоченное лицо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Правительство Российской Федераци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сполнении (о расторжении) государственного или муниципального контракта либо гражданско-правового договора бюджетного учреждения на поставки товаров, выполнение работ, оказание услуг, заключенного по итогам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