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5 N 8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судебных решений п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ам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2129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1 ______________ 200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по П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809"/>
        <w:gridCol w:w="1080"/>
        <w:gridCol w:w="1080"/>
        <w:gridCol w:w="675"/>
        <w:gridCol w:w="675"/>
        <w:gridCol w:w="1080"/>
        <w:gridCol w:w="1080"/>
        <w:gridCol w:w="946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6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 по исполнительным  </w:t>
              <w:br/>
              <w:t xml:space="preserve">документам &lt;*&gt;     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зысканная по</w:t>
              <w:br/>
              <w:t>исполнительным доку-</w:t>
              <w:br/>
              <w:t xml:space="preserve">ментам на отчетную  </w:t>
              <w:br/>
              <w:t xml:space="preserve">дату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еисполненным</w:t>
              <w:br/>
              <w:t xml:space="preserve">исполнительным доку-  </w:t>
              <w:br/>
              <w:t xml:space="preserve">ментам на отчетную    </w:t>
              <w:br/>
              <w:t xml:space="preserve">дату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-</w:t>
              <w:br/>
              <w:t>полне-</w:t>
              <w:br/>
              <w:t xml:space="preserve">нным  </w:t>
              <w:br/>
              <w:t>на на-</w:t>
              <w:br/>
              <w:t xml:space="preserve">чало  </w:t>
              <w:br/>
              <w:t xml:space="preserve">года, </w:t>
              <w:br/>
              <w:t xml:space="preserve">все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 xml:space="preserve">вшим </w:t>
              <w:br/>
              <w:t>с на-</w:t>
              <w:br/>
              <w:t xml:space="preserve">чала </w:t>
              <w:br/>
              <w:t>года,</w:t>
              <w:br/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>(гр.</w:t>
              <w:br/>
              <w:t xml:space="preserve">1 + </w:t>
              <w:br/>
              <w:t xml:space="preserve">гр. </w:t>
              <w:br/>
              <w:t xml:space="preserve">4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-</w:t>
              <w:br/>
              <w:t>полне-</w:t>
              <w:br/>
              <w:t xml:space="preserve">но,   </w:t>
              <w:br/>
              <w:t xml:space="preserve">все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исполнительных документов, отозванных взыскателем либо отмен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еисполненным исполнительным документ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граф 11, 12 и 13 сведений об исполнении судебных решений по денежным обязательствам получателей средств федерального бюджета соответственно равны итоговым данным граф 3, 5 и 7 справочной таблицы по неисполненным исполн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810"/>
        <w:gridCol w:w="1351"/>
        <w:gridCol w:w="1484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расхода </w:t>
              <w:br/>
              <w:t xml:space="preserve">по ЭКР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</w:t>
              <w:br/>
              <w:t>федерального бюдже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внебюджетных</w:t>
              <w:br/>
              <w:t xml:space="preserve">средст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судебных решений по денежным обязательствам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