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2-Ф, утвержденная Приказом Росстата от 16.07.2009 N 139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Б ИСПОЛЬЗОВАНИИ ДЕНЕЖНЫХ СРЕДСТ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12-Ф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не позднее 1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 апреля после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, страховых и бюджетных     │   отчетного   │   от 16.07.2009 N 1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):              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1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ьзованные денежные средства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┬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ей     │   N   │  Всего  │    В том чи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</w:t>
      </w:r>
      <w:r>
        <w:rPr/>
        <w:t>строки│         │  за счет прибы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 2   │    3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финансированию   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ых инвестиций - всего    │  293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бычным видам деятельности    │  294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апитальные вложения         │  295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здание и приобретение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граммного обеспечения ЭВМ │  296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учно-исследовательские и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пытно-конструкторские работы│  297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обслуживающих хозяйств     │  303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кущие расходы на содержание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ъектов:               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лечебных и санаторно-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урортных учреждений        │  306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детских садов и яслей       │  307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пансионатов, домов отдыха,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тских лагерей             │  308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физкультурно-оздоровительной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еятельности                 │  309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образования                 │  310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учреждений клубного типа    │  311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по предоставлению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луг:                  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лечебных и санаторно-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урортных учреждений        │  312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 оплата услуг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торонних организаций     │  313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пансионатов, домов отдыха,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тских лагерей             │  314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 оплата услуг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торонних организаций     │  315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физкультурно-оздоровительной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ятельности                │  316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 оплата услуг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торонних организаций     │  317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образования                 │  318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 оплата услуг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торонних организаций     │  319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учреждений клубного типа    │  320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 оплата услуг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торонних организаций     │  321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социального характера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                         │  322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:         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дбавки к пенсиям,     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диновременные пособия уходящим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пенсию                      │  323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благотворительные цели          │  324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о обособленным    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ым подразделениям, имеющим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й баланс и расчетный счет  │  325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ские расходы          │  326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услуг:               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банков и других финансово-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редитных учреждений         │  327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кламных агентств и  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аудиторских организаций      │  328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в отраслевые и       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отраслевые внебюджетные фонды  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исследовательских и опытно- │     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орских работ              │  329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┼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направлено                   │  330  │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┴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____________ 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 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1</Words>
  <Characters>11575</Characters>
  <CharactersWithSpaces>9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Федеральная служба государственной статистик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денежных средств. Форма № 12-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