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2-Ф, утвержденная Приказом Росстата от 13.07.2010 N 247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ВЕДЕНИЯ ОБ ИСПОЛЬЗОВАНИИ ДЕНЕЖНЫХ СРЕДСТВ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Форма N 12-Ф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не позднее 1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,       │ апреля после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, страховых и бюджетных     │   отчетного   │   от 13.07.2010 N 24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):                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801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ользованные денежные средства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┬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ей          │  N   │ Всего │В том числе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строки│       │ счет прибы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│  2   │   3   │ 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по финансированию долгосрочных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й - всего                         │ 293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  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бычным видам деятельности             │ 294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з них:                  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капитальные вложения                   │ 295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оздание и приобретение программного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ия ЭВМ                          │ 296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научно-исследовательские и опытно-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структорские работы                   │ 297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обслуживающих хозяйств             │ 303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з них:                  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кущие расходы на содержание объектов: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лечебных и санаторно-курортных 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реждений                              │ 306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детских садов и яслей                 │ 307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ансионатов, домов отдыха, детских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агерей                                 │ 308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физкультурно-оздоровительной   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                            │ 309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образования                           │ 310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учреждений клубного типа              │ 311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по предоставлению услуг:  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лечебных и санаторно-курортных 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реждений                              │ 312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 оплата услуг сторонних 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изаций                          │ 313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ансионатов, домов отдыха, детских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агерей                                 │ 314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 оплата услуг сторонних 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изаций                          │ 315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физкультурно-оздоровительной   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                            │ 316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 оплата услуг сторонних 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изаций                          │ 317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образования                           │ 318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 оплата услуг сторонних 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изаций                          │ 319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учреждений клубного типа              │ 320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 оплата услуг сторонних 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изаций                          │ 321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 социального характера работникам   │ 322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з них:                  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дбавки к пенсиям, единовременные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обия уходящим на пенсию               │ 323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благотворительные цели                  │ 324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ислено обособленным структурным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м, имеющим отдельный баланс и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счет                             │ 325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ские расходы                  │ 326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услуг:                       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банков и других финансово-кредитных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й                               │ 327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екламных агентств и аудиторских   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                             │ 328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в отраслевые и межотраслевые    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бюджетные фонды научно-исследовательских│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пытно-конструкторских работ             │ 329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направлено                           │ 330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┴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                               ____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5</Words>
  <Characters>11202</Characters>
  <CharactersWithSpaces>9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3:00Z</dcterms:created>
  <dc:creator>Федеральная служба государственной статистики</dc:creator>
  <dc:description/>
  <dc:language>en-US</dc:language>
  <cp:lastModifiedBy/>
  <dcterms:modified xsi:type="dcterms:W3CDTF">2011-10-30T15:03:00Z</dcterms:modified>
  <cp:revision>2</cp:revision>
  <dc:subject>Сведения</dc:subject>
  <dc:title>Сведения об использовании денежных средств. Форма № 12-Ф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