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Б ИСПОЛЬЗОВАНИИ ИНФОРМАЦИОННЫХ ТЕХНОЛОГ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</w:t>
      </w:r>
      <w:r>
        <w:rPr/>
        <w:t>В ДНЕВНЫХ ОБЩЕОБРАЗОВАТЕЛЬНЫХ УЧРЕЖД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</w:t>
      </w:r>
      <w:r>
        <w:rPr/>
        <w:t>по состоянию на 1 сентября 2003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 │    │ Форма N 1-ИНФ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 │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вные общеобразовательные  │24 октября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в Брянской облас- │        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Воронежской области, Кур-│          │  от 17 июня 2003 г. N 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области, Смоленской об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сти, Вологодской области,  │          │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овской области, Удмурт-  │          │    │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Республике, Ульяновской │          │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Челябинской области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урской области: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ста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по месту, установлен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у территориальным органо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в респуб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е, крае, области, город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620"/>
        <w:gridCol w:w="1620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соб- </w:t>
              <w:br/>
              <w:t xml:space="preserve">ственности </w:t>
              <w:br/>
              <w:t xml:space="preserve">по ОКФС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школ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957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четная серия, номер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аккредитац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четная серия, номер, дата выдач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единица - 64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944"/>
        <w:gridCol w:w="2431"/>
      </w:tblGrid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сентября  </w:t>
              <w:br/>
              <w:t xml:space="preserve">2003 г.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омпьютерных кабинето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них рабочих мест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чителей информатики           </w:t>
              <w:br/>
              <w:t xml:space="preserve">и информационных технологий, человек: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ату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численность обучающихся по спискам, всего (05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3 (4) классах (06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9 классах (07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11 (12) классах (08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учителей, владеющих навыками работы на персональных компьютерах (09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прошедших в 2000 - 2003 гг. обучение по использованию информационных технологий (10)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электронных средствах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сентября 200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4"/>
        <w:gridCol w:w="1350"/>
        <w:gridCol w:w="811"/>
        <w:gridCol w:w="1755"/>
      </w:tblGrid>
      <w:tr>
        <w:trPr>
          <w:trHeight w:val="48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используемых в  </w:t>
              <w:br/>
              <w:t xml:space="preserve">учебных целях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в кабинете </w:t>
              <w:br/>
              <w:t xml:space="preserve">информа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сональных         </w:t>
              <w:br/>
              <w:t xml:space="preserve">компьютеров и терминалов, 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ов с процессором типа  </w:t>
              <w:br/>
              <w:t xml:space="preserve">Pentium или аналогичным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о в 2002/2003 учебном </w:t>
              <w:br/>
              <w:t xml:space="preserve">году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сональных         </w:t>
              <w:br/>
              <w:t xml:space="preserve">компьютеров и терминалов в      </w:t>
              <w:br/>
              <w:t>составе локальных вычислительных</w:t>
              <w:br/>
              <w:t xml:space="preserve">сетей (из стр. 11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ерсональных         </w:t>
              <w:br/>
              <w:t xml:space="preserve">компьютеров и терминалов,       </w:t>
              <w:br/>
              <w:t xml:space="preserve">подключенных к сети Интернет    </w:t>
              <w:br/>
              <w:t xml:space="preserve">(из стр. 11)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наличии спец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946"/>
        <w:gridCol w:w="1755"/>
      </w:tblGrid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  </w:t>
              <w:br/>
              <w:t xml:space="preserve">сентября  </w:t>
              <w:br/>
              <w:t xml:space="preserve">2003 г.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ьных программных средств      </w:t>
              <w:br/>
              <w:t xml:space="preserve">(кроме программных средств общего назначения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щих компьютерных программ по отдельным    </w:t>
              <w:br/>
              <w:t xml:space="preserve">предметам или темам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 компьютерного тестирования обучающихс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х версий справочников, энциклопедий,  </w:t>
              <w:br/>
              <w:t xml:space="preserve">словарей и т.п.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х версий учебных и/или наглядных      </w:t>
              <w:br/>
              <w:t xml:space="preserve">пособий по отдельным предметам или темам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х программ автоматизации процессов    </w:t>
              <w:br/>
              <w:t xml:space="preserve">обучения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 для решения организационных,           </w:t>
              <w:br/>
              <w:t xml:space="preserve">управленческих и экономических задач учрежд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программных средств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наличие в учреждении адреса электронной почты (да - 1, нет - 0) (24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Web-сайта и Web-страницы учреждения в сети Интернет (да - 1, нет - 0) (25)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Виды электронного оборудования и технолог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в учебных цел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809"/>
        <w:gridCol w:w="1215"/>
        <w:gridCol w:w="1081"/>
        <w:gridCol w:w="1214"/>
        <w:gridCol w:w="1216"/>
        <w:gridCol w:w="1079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оборудова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>поль-</w:t>
              <w:br/>
              <w:t>зует-</w:t>
              <w:br/>
              <w:t xml:space="preserve">ся в </w:t>
              <w:br/>
              <w:t>учеб-</w:t>
              <w:br/>
              <w:t xml:space="preserve">ных  </w:t>
              <w:br/>
              <w:t>целях</w:t>
              <w:br/>
              <w:t>(да -</w:t>
              <w:br/>
              <w:t xml:space="preserve">1,   </w:t>
              <w:br/>
              <w:t>нет -</w:t>
              <w:br/>
              <w:t xml:space="preserve">0)   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бучение с использованием   </w:t>
              <w:br/>
              <w:t xml:space="preserve">электронного оборудования и технологий  </w:t>
              <w:br/>
              <w:t xml:space="preserve">осуществляется (да - 1, нет - 0):     </w:t>
            </w:r>
          </w:p>
        </w:tc>
      </w:tr>
      <w:tr>
        <w:trPr>
          <w:trHeight w:val="16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-   </w:t>
              <w:br/>
              <w:t xml:space="preserve">сред-   </w:t>
              <w:br/>
              <w:t xml:space="preserve">ственно </w:t>
              <w:br/>
              <w:t xml:space="preserve">в обще- </w:t>
              <w:br/>
              <w:t xml:space="preserve">образо- </w:t>
              <w:br/>
              <w:t xml:space="preserve">ватель- </w:t>
              <w:br/>
              <w:t xml:space="preserve">ном уч- </w:t>
              <w:br/>
              <w:t xml:space="preserve">режде-  </w:t>
              <w:br/>
              <w:t xml:space="preserve">ни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еж- </w:t>
              <w:br/>
              <w:t xml:space="preserve">школь- </w:t>
              <w:br/>
              <w:t xml:space="preserve">ных    </w:t>
              <w:br/>
              <w:t xml:space="preserve">учеб-  </w:t>
              <w:br/>
              <w:t xml:space="preserve">ных    </w:t>
              <w:br/>
              <w:t xml:space="preserve">комби- </w:t>
              <w:br/>
              <w:t xml:space="preserve">ната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  <w:br/>
              <w:t xml:space="preserve">школь-  </w:t>
              <w:br/>
              <w:t xml:space="preserve">ных и   </w:t>
              <w:br/>
              <w:t xml:space="preserve">меж-    </w:t>
              <w:br/>
              <w:t xml:space="preserve">школь-  </w:t>
              <w:br/>
              <w:t xml:space="preserve">ных     </w:t>
              <w:br/>
              <w:t xml:space="preserve">учебно- </w:t>
              <w:br/>
              <w:t xml:space="preserve">произ-  </w:t>
              <w:br/>
              <w:t xml:space="preserve">вод-    </w:t>
              <w:br/>
              <w:t xml:space="preserve">ствен-  </w:t>
              <w:br/>
              <w:t xml:space="preserve">ных     </w:t>
              <w:br/>
              <w:t xml:space="preserve">мастер- </w:t>
              <w:br/>
              <w:t xml:space="preserve">ски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азе </w:t>
              <w:br/>
              <w:t xml:space="preserve">учебных </w:t>
              <w:br/>
              <w:t xml:space="preserve">заведе- </w:t>
              <w:br/>
              <w:t xml:space="preserve">ний     </w:t>
              <w:br/>
              <w:t xml:space="preserve">профес- </w:t>
              <w:br/>
              <w:t xml:space="preserve">сио-    </w:t>
              <w:br/>
              <w:t xml:space="preserve">наль-   </w:t>
              <w:br/>
              <w:t xml:space="preserve">ного    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учеб-</w:t>
              <w:br/>
              <w:t>ных це-</w:t>
              <w:br/>
              <w:t xml:space="preserve">хах,   </w:t>
              <w:br/>
              <w:t xml:space="preserve">участ- </w:t>
              <w:br/>
              <w:t xml:space="preserve">ках    </w:t>
              <w:br/>
              <w:t xml:space="preserve">пред-  </w:t>
              <w:br/>
              <w:t xml:space="preserve">прия-  </w:t>
              <w:br/>
              <w:t xml:space="preserve">тий,   </w:t>
              <w:br/>
              <w:t>органи-</w:t>
              <w:br/>
              <w:t xml:space="preserve">заций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ьные </w:t>
              <w:br/>
              <w:t xml:space="preserve">компьютеры и </w:t>
              <w:br/>
              <w:t xml:space="preserve">терминал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кальные    </w:t>
              <w:br/>
              <w:t xml:space="preserve">вычислитель- </w:t>
              <w:br/>
              <w:t xml:space="preserve">ные се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элек- </w:t>
              <w:br/>
              <w:t>тронной поч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ба досту-</w:t>
              <w:br/>
              <w:t>па к информа-</w:t>
              <w:br/>
              <w:t xml:space="preserve">ционным ре-  </w:t>
              <w:br/>
              <w:t>сурсам Интер-</w:t>
              <w:br/>
              <w:t xml:space="preserve">нет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ы связи </w:t>
              <w:br/>
              <w:t xml:space="preserve">выделенны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Цели использования информ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й в учебном процессе и факто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ерживающие их использ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те значимость для вашего учреждения перечисленных ниже целей использования информационных технологий и факторов, сдерживающих их использование, по следующей шкале: 3 - высокая; 2 - средняя; 1 - низкая; 0 - затрудняюсь ответи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44"/>
        <w:gridCol w:w="1216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1 - 3 </w:t>
              <w:br/>
              <w:t xml:space="preserve">(4)   </w:t>
              <w:br/>
              <w:t xml:space="preserve">класса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5 - 9 </w:t>
              <w:br/>
              <w:t xml:space="preserve">класса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10 - 11 </w:t>
              <w:br/>
              <w:t xml:space="preserve">(12)    </w:t>
              <w:br/>
              <w:t xml:space="preserve">классах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и использования информацион-</w:t>
              <w:br/>
              <w:t xml:space="preserve">ных технологий в учебном про-  </w:t>
              <w:br/>
              <w:t xml:space="preserve">цессе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бучающимися зна- </w:t>
              <w:br/>
              <w:t>ний и навыков использования ин-</w:t>
              <w:br/>
              <w:t xml:space="preserve">формационных технологий: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ые навыки работы с ком- </w:t>
              <w:br/>
              <w:t xml:space="preserve">пьютером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ьзование сети Интернет для</w:t>
              <w:br/>
              <w:t xml:space="preserve">образовательной деятельност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е качества образования: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выполнения интерак-</w:t>
              <w:br/>
              <w:t xml:space="preserve">тивных самостоятельных работ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итие навыков самостоятель- </w:t>
              <w:br/>
              <w:t xml:space="preserve">ной работы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оры, сдерживающие использо-</w:t>
              <w:br/>
              <w:t>вание информационных технологий</w:t>
              <w:br/>
              <w:t xml:space="preserve">в учебных целях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факторы: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(недостаток) ком-   </w:t>
              <w:br/>
              <w:t>пьютеров и необходимых програм-</w:t>
              <w:br/>
              <w:t xml:space="preserve">мных средств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подключения к сети  </w:t>
              <w:br/>
              <w:t xml:space="preserve">Интернет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ишком большие технические    </w:t>
              <w:br/>
              <w:t xml:space="preserve">сложност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экономические   </w:t>
              <w:br/>
              <w:t xml:space="preserve">факторы: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возможности своевре-</w:t>
              <w:br/>
              <w:t xml:space="preserve">менного обслуживания и ремонта </w:t>
              <w:br/>
              <w:t xml:space="preserve">техники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длежащей охраны   </w:t>
              <w:br/>
              <w:t xml:space="preserve">помещения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внеурочного доступа </w:t>
              <w:br/>
              <w:t>к информационным и коммуникаци-</w:t>
              <w:br/>
              <w:t>онным ресурсам образовательного</w:t>
              <w:br/>
              <w:t xml:space="preserve">учреждения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ые факторы: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(недостаточность)   </w:t>
              <w:br/>
              <w:t>подготовленности учителей к ис-</w:t>
              <w:br/>
              <w:t>пользованию информационных тех-</w:t>
              <w:br/>
              <w:t xml:space="preserve">нологий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(недостаточность)   </w:t>
              <w:br/>
              <w:t xml:space="preserve">возможностей для обучения учи- </w:t>
              <w:br/>
              <w:t>телей по использованию информа-</w:t>
              <w:br/>
              <w:t xml:space="preserve">ционных технологий в образова- </w:t>
              <w:br/>
              <w:t xml:space="preserve">тельном процессе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организатора по воп-</w:t>
              <w:br/>
              <w:t xml:space="preserve">росам информатизации образова- </w:t>
              <w:br/>
              <w:t xml:space="preserve">ния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системного админи-  </w:t>
              <w:br/>
              <w:t xml:space="preserve">стратора сети образовательного </w:t>
              <w:br/>
              <w:t xml:space="preserve">учреждения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методические факторы: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методических разра- </w:t>
              <w:br/>
              <w:t>боток по использованию информа-</w:t>
              <w:br/>
              <w:t xml:space="preserve">ционных технологий в образова- </w:t>
              <w:br/>
              <w:t xml:space="preserve">тельном процессе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(недостаток) прог-  </w:t>
              <w:br/>
              <w:t xml:space="preserve">раммных средств, соответствую- </w:t>
              <w:br/>
              <w:t xml:space="preserve">щих потребностям образователь- </w:t>
              <w:br/>
              <w:t xml:space="preserve">ного процесса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  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  "___"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формы не учитывается использование домашнего оборудования и оборудования, установленного в общественных местах, учителями и обучающимися по личной иници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информационными технологиями понимаются технологии, использующие средства микроэлектроники для сбора, хранения, обработки, поиска, передачи и представления данных, текстов, образов и зву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ьные компьютеры (ПК) и/или терминалы могут быть любых типов - PC/XT, AT, Pentium и совестимые, Macintosh, блокнотные (ноутбук), портативные персональные компьютеры, ДВК, ЕС-1840 - ЕС-1845 и другие аналогич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инал состоит из монитора и клавиатуры, предназначен для ввода и вывода информации, осуществляет связь пользователя с компьютером. Многотерминальные системы могут быть развернуты в классах, например на рабочем месте учителя установлен компьютер, на столах обучающихся - подключенные к нему терминалы. Если в учреждении используются многотерминальные системы, то в разделе 2 формы их число показывается как сумма терминалов плюс сам компьютер, к которому они подключены, если он является дополнительным рабочим местом (например, учителя), снабжен монитором и клави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й форме также учитывается использование ПК и терминалов, расположенных вне данного учебного заведения, при наличии доступа к ним в установленном порядке учителя 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кальная вычислительная сеть (ЛВС) соединяет два или более ПК (возможно разного типа), расположенных в пределах одного здания или нескольких соседних зданий, без использования для этого средств связи общего назначения. Соединение одного ПК с периферийными устройствами (например, с принтером) не является локальной вычислительной се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электронной почтой подразумевается обмен текстовыми сообщениями в электронном виде по каналам связи. При этом должны учитываться как внутренняя электронная почта, используемая для связи внутри здания учреждения, так и внешняя, обеспечивающая обмен сообщениями с удаленными компьютерами, независимо от видов используемых для передачи сообщений технологий, протоколов и каналов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сети Интернет показывается вне зависимости от целей ее использования и места доступа. Организация такого доступа не имеет значения (подключены отдельные компьютеры или доступ осуществляется через шлюз локальной сети учреждения, используется ли коммутируемые или выделенные каналы связ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ые программные средства для компьютеров нацелены на решение определенных задач, независимо от того, на каких условиях они получены в пользование. Здесь не учитываются программные средства общего назначения, например операционные системы, компиляторы, стандартные программные средства (если на их основе не разработано специальное приложение), антивирусные программы, программы электронной почты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ые программные средства автоматизации процессов обучения предоставляют учителю дополнительные возможности в плане подготовки к уроку, проведения урока, контроля усвоения учебного материал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Web-страницы в Интернет предполагает публикацию и регулярное (не реже одного раза в полгода) обновление информации о своей деятельности. Web-страница учреждения должна иметь уникальный адрес, по которому к ней может обратиться любой пользователь сети. При этом не имеет значения, кто именно размещает эту информацию в сети (учителя, обучающиеся, выпускники и др.), а также на каких условиях учреждение использует это адресное пространство в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использования компьютеров и сети Интернет в учебном процессе - заполняют только те учреждения, которые используют персональные компьютеры и терминалы в учебных целях. Даже если обучение на каком-либо из указанных уровней не ведется или обучение проводится, но компьютеры в учебных целях не используются, оценка значимости той или иной цели для этого уровня производится в соответствии с указанной шкал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оры, сдерживающие использование компьютеров и сети Интернет в учебном процессе, - заполняют все учреждения независимо от того, используются ли информационные технологии в текущем учебном году, планируется ли их использование в будущем или перспектива их внедрения вообще не рассматрив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5</Words>
  <Characters>14279</Characters>
  <CharactersWithSpaces>1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информационных технологий в дневных общеобразовательных учреждениях. Форма № 1-ИН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