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Нарушение порядка представления статистической информации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Российской Федерации об административных правонарушениях 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</w:t>
      </w:r>
      <w:r>
        <w:rPr/>
        <w:t>30.12.2001 N 195-ФЗ, а также статьей 3 Закона 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</w:t>
      </w:r>
      <w:r>
        <w:rPr/>
        <w:t>Федерации от 13.05.92 N 2761-1 "Об ответственности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нарушение порядка представления государственной статистиче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</w:t>
      </w:r>
      <w:r>
        <w:rPr/>
        <w:t>отчетности"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</w:t>
      </w:r>
      <w:r>
        <w:rPr/>
        <w:t>СВЕД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ОБ ИСПОЛЬЗОВАНИИ ИНОСТРАННОГО КРЕДИТА, ВЫДЕЛЯЕМ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НА ЗАКУПКУ ОБОРУДОВАНИЯ ПОД ГАРАНТИИ ПРАВИТЕЛЬ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</w:t>
      </w:r>
      <w:r>
        <w:rPr/>
        <w:t>РОССИЙСКОЙ ФЕДЕР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</w:t>
      </w:r>
      <w:r>
        <w:rPr/>
        <w:t>за _________ 19__ год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</w:t>
      </w:r>
      <w:r>
        <w:rPr/>
        <w:t>(квартал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┐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│Сроки пред-│     │Форма N 1-кред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авления  │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    их│           │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подразделения,│           │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вшие иностранный   кредит│           │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акупку оборудования     (по│           │     от 10.11.1998 N 1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ню,         установленному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экономики России):          │           │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экономики России,  Минфину│на 20 день │  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,   Минторгу      России,│после от-  │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экономбанку;    Госкомстату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(по указанию)           │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Код (проставляет отчитывающаяся организация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┬─────┬──────┬──────┬─────────┬─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-│вида │отрас-│терри-│министер-│органи-│формы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ающей-│дея- │ли по │тории │ства (ве-│зацион-│собст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я ор- │тель-│ОКОНХ │по    │домства),│но -   │вен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аниза-│ности│      │ОКАТО │органа   │право- │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и по │по   │      │      │управле- │вой    │по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КПО   │ОКВЭД│      │      │ния по   │формы  │ОКФС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│      │      │</w:t>
      </w:r>
      <w:r>
        <w:rPr/>
        <w:t>ОКОГУ    │по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│      │      │         │</w:t>
      </w:r>
      <w:r>
        <w:rPr/>
        <w:t>ОКОПФ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┼──────┼──────┼──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2   │  3  │  4   │  5   │    6    │   7   │  8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┼──────┼──────┼──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13002│       │     │      │      │  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┴─────┴──────┴──────┴─────────┴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СВЕДЕНИЯ О КОНТРАК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1216"/>
        <w:gridCol w:w="1350"/>
      </w:tblGrid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жение Правительства РФ (дата, N)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ивлекаемого   кредита   по   распоряжению</w:t>
              <w:br/>
              <w:t xml:space="preserve">Правительства РФ &lt;1&gt;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рытие аккредитива &lt;2&gt;                         </w:t>
              <w:br/>
              <w:t xml:space="preserve">дата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&lt;1&gt;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а - кредитор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тоимость контракта &lt;1&gt;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  <w:br/>
              <w:t xml:space="preserve">оборудование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доставке и монтажу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ашение кредита  в  соответствии  с   договором</w:t>
              <w:br/>
              <w:t xml:space="preserve">займа (долговыми обязательствами)                </w:t>
              <w:br/>
              <w:t xml:space="preserve">сроки (месяц, год)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ы возврата  кредита  и  процентов  за  его</w:t>
              <w:br/>
              <w:t xml:space="preserve">использование &lt;1&gt;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огашено за отчетный период &lt;1&gt;, &lt;4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ЭКОНОМИЧЕСКИЙ ЭФФЕКТ ВНЕДРЕНИЯ ОБОРУ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644"/>
      </w:tblGrid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прибыль,   </w:t>
              <w:br/>
              <w:t xml:space="preserve">получаемая от внедрения,  </w:t>
              <w:br/>
              <w:t xml:space="preserve">тыс. руб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олученная за период с начала </w:t>
              <w:br/>
              <w:t xml:space="preserve">отчетного года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ая  в  будущем  в  ценах отчетного</w:t>
              <w:br/>
              <w:t xml:space="preserve">года - указать по годам:                 </w:t>
              <w:br/>
              <w:t xml:space="preserve">год ____   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____   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____   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____   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ПОСТАВКА, МОНТАЖ, ВВОД ОБОРУ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540"/>
        <w:gridCol w:w="1350"/>
        <w:gridCol w:w="810"/>
        <w:gridCol w:w="944"/>
        <w:gridCol w:w="676"/>
        <w:gridCol w:w="944"/>
        <w:gridCol w:w="1216"/>
        <w:gridCol w:w="944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мпортируемо-</w:t>
              <w:br/>
              <w:t>го оборудова-</w:t>
              <w:br/>
              <w:t xml:space="preserve">ния    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 xml:space="preserve">ТН </w:t>
              <w:br/>
              <w:t>ВЭ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а - </w:t>
              <w:br/>
              <w:t>поставщик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(ме-  </w:t>
              <w:br/>
              <w:t xml:space="preserve">сяц, год)   </w:t>
              <w:br/>
              <w:t>по контракту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поставлено </w:t>
              <w:br/>
              <w:t xml:space="preserve">оборудова- </w:t>
              <w:br/>
              <w:t xml:space="preserve">ние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о в    </w:t>
              <w:br/>
              <w:t xml:space="preserve">эксплуатацию   </w:t>
              <w:br/>
              <w:t xml:space="preserve">&lt;3&gt;       </w:t>
            </w:r>
          </w:p>
        </w:tc>
      </w:tr>
      <w:tr>
        <w:trPr>
          <w:trHeight w:val="23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вво-</w:t>
              <w:br/>
              <w:t>да в эк-</w:t>
              <w:br/>
              <w:t>сплуата-</w:t>
              <w:br/>
              <w:t>цию(Nо.,</w:t>
              <w:br/>
              <w:t xml:space="preserve">дата)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сумму </w:t>
              <w:br/>
              <w:t xml:space="preserve">&lt;1&gt;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>тавк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а </w:t>
              <w:br/>
              <w:t>в экс-</w:t>
              <w:br/>
              <w:t xml:space="preserve">плуа- </w:t>
              <w:br/>
              <w:t xml:space="preserve">тацию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сумму </w:t>
              <w:br/>
              <w:t xml:space="preserve">&lt;1&gt;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од по ОКЕИ: тысяча рублей - 384, год - 366, дата - 362. Код по ОКВ: доллар США - 84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ъемы предоставления, погашения кредита, поставок оборудования указываются в валюте по распоряжению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сли аккредитив не открыт на отчетную дату, указать, какая документация предприятием оформ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, если оборудование не смонтировано и не введено в эксплуатацию, указать прич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Если есть задолженность по выплате долга, указать нарастающим итогом. В примечании указать причины задолжен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го за состояние формы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 телеф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8</Words>
  <Characters>7010</Characters>
  <CharactersWithSpaces>5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00:00Z</dcterms:modified>
  <cp:revision>2</cp:revision>
  <dc:subject>Сведения</dc:subject>
  <dc:title>Сведения об использовании иностранного кредита, выделяемого на закупку оборудования под гарантии Правительства Российской Федерации. Форма № 1-кред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