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4-НТ (перечень), утвержденная Приказом Росстата от 25.08.2009 N 183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ВЕДЕНИЯ ОБ ИСПОЛЬЗОВАНИИ ИНТЕЛЛЕКТУАЛЬНОЙ СОБСТВЕННОСТ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────────┐   ┌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оставляют:      │      Сроки      │   │ Форма N 4-НТ (перечень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</w:t>
      </w:r>
      <w:r>
        <w:rPr/>
        <w:t>предоставления  │   └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  │    25 января    │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малого          │ после отчетного │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),     │     периода     │      от 25.08.2009 N 18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ующие              │                 │   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теллектуальную          │                 │  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ость:            │                 │   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патенту -          │                 │   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ережковская наб.,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. 30, корп. 1,       │                 │   ┌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осква, Г-59, ГСП-5,  │                 │   │        Годова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23995                │                 │   └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┬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д    │                             Код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рмы по └────────────────────┬────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КУД       отчитывающейся   │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организации по ОКПО │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┬────────────────────┼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 │         2          │           3         │         4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┼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604013  │                    │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┴────────────────────┴────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I. Использование интеллектуаль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отчетном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430"/>
        <w:gridCol w:w="1890"/>
        <w:gridCol w:w="945"/>
        <w:gridCol w:w="1620"/>
        <w:gridCol w:w="1755"/>
        <w:gridCol w:w="1349"/>
      </w:tblGrid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</w:t>
              <w:br/>
              <w:t xml:space="preserve">интеллектуальной </w:t>
              <w:br/>
              <w:t xml:space="preserve">собственности  </w:t>
              <w:br/>
              <w:t xml:space="preserve">ИП, ПМ, ПО, БД, </w:t>
              <w:br/>
              <w:t xml:space="preserve">ПР, ТП &lt;*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охран- </w:t>
              <w:br/>
              <w:t>ного докумен-</w:t>
              <w:br/>
              <w:t xml:space="preserve">та (патента, </w:t>
              <w:br/>
              <w:t>свидетельства</w:t>
              <w:br/>
              <w:t xml:space="preserve">о регистра-  </w:t>
              <w:br/>
              <w:t xml:space="preserve">ции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заяв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начала </w:t>
              <w:br/>
              <w:t>использова-</w:t>
              <w:br/>
              <w:t xml:space="preserve">ния интел- </w:t>
              <w:br/>
              <w:t>лектуальной</w:t>
              <w:br/>
              <w:t xml:space="preserve">собствен-  </w:t>
              <w:br/>
              <w:t xml:space="preserve">ности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приобре-</w:t>
              <w:br/>
              <w:t xml:space="preserve">тения прав  </w:t>
              <w:br/>
              <w:t>на интеллек-</w:t>
              <w:br/>
              <w:t xml:space="preserve">туальную    </w:t>
              <w:br/>
              <w:t xml:space="preserve">собствен-   </w:t>
              <w:br/>
              <w:t xml:space="preserve">ность на    </w:t>
              <w:br/>
              <w:t xml:space="preserve">внутреннем  </w:t>
              <w:br/>
              <w:t xml:space="preserve">рынке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ензия,</w:t>
              <w:br/>
              <w:t>проданная</w:t>
              <w:br/>
              <w:t xml:space="preserve">за рубеж </w:t>
              <w:br/>
              <w:t xml:space="preserve">(да - 1)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. Выплачены вознаграждения за: изобретения (101) ________ тыс.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езные модели (102) _________ тыс. руб.; промышленные образцы (103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ОКЕИ: тысяча рублей - 384 (с одним десятичным знак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II. Эффективность использования интеллект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обственности в отчетном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 одним десятичным знаком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564"/>
        <w:gridCol w:w="2700"/>
        <w:gridCol w:w="2970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оки из </w:t>
              <w:br/>
              <w:t xml:space="preserve">раздела I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ая стоимость </w:t>
              <w:br/>
              <w:t xml:space="preserve">объекта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ная    </w:t>
              <w:br/>
              <w:t xml:space="preserve">амортизация    </w:t>
              <w:br/>
              <w:t xml:space="preserve">(износ) объекта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ономический эффект</w:t>
              <w:br/>
              <w:t xml:space="preserve">от использования  </w:t>
              <w:br/>
              <w:t xml:space="preserve">объект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III. Патентование интеллектуальной собственности за рубеж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отчетном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945"/>
        <w:gridCol w:w="1080"/>
        <w:gridCol w:w="1216"/>
        <w:gridCol w:w="1349"/>
        <w:gridCol w:w="1350"/>
        <w:gridCol w:w="1620"/>
      </w:tblGrid>
      <w:tr>
        <w:trPr>
          <w:trHeight w:val="36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бъекта   </w:t>
              <w:br/>
              <w:t xml:space="preserve">интеллектуальной </w:t>
              <w:br/>
              <w:t xml:space="preserve">собственности  </w:t>
              <w:br/>
              <w:t xml:space="preserve">ИП, ПМ, ПО &lt;*&gt;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явк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иори-</w:t>
              <w:br/>
              <w:t xml:space="preserve">тета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</w:t>
              <w:br/>
              <w:t>патенто-</w:t>
              <w:br/>
              <w:t xml:space="preserve">вания   </w:t>
              <w:br/>
              <w:t xml:space="preserve">(код по </w:t>
              <w:br/>
              <w:t xml:space="preserve">ОКСМ)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а- </w:t>
              <w:br/>
              <w:t xml:space="preserve">тентова- </w:t>
              <w:br/>
              <w:t>ния (чис-</w:t>
              <w:br/>
              <w:t xml:space="preserve">ло, ме-  </w:t>
              <w:br/>
              <w:t>сяц, год)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ранный документ  </w:t>
              <w:br/>
              <w:t>в стране патент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атен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дачи</w:t>
              <w:br/>
              <w:t>(число, ме-</w:t>
              <w:br/>
              <w:t xml:space="preserve">сяц, год)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ИП - изобретение,          БД - база данных, зарегистрирова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храняемое патентом        в Роспатен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М - полезная модель,      ПР - программа для ЭВ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храняемая патентом        зарегистрированная в Роспатен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- промышленный образец, ТП - топология интегральной микросхе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храняемый патентом        зарегистрированная в Роспатен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 ОКЕИ: единица - 642; год - 366; месяц - 362; сутки; день - 35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E-mail: ______   Веб-сайт 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8</Words>
  <Characters>7076</Characters>
  <CharactersWithSpaces>6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2:00Z</dcterms:created>
  <dc:creator>Федеральная служба государственной статистики</dc:creator>
  <dc:description/>
  <dc:language>en-US</dc:language>
  <cp:lastModifiedBy/>
  <dcterms:modified xsi:type="dcterms:W3CDTF">2011-10-30T15:02:00Z</dcterms:modified>
  <cp:revision>2</cp:revision>
  <dc:subject>Сведения</dc:subject>
  <dc:title>Сведения об использовании интеллектуальной собственности. Форма № 4-НТ (перечень)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