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Б ИСПОЛЬЗОВАНИИ КРЕДИТНОЙ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ТЕРНЕТ-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стоянию на "__" 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07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а нерегулярной осно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885"/>
        <w:gridCol w:w="216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ведений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Общие сведения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ричины для представления сведений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филиала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N/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нет-адрес (URL или IP-адрес) WEB-сайт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ст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нкциональное назначение WEB-сайта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/О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никновения основания для представления    </w:t>
              <w:br/>
              <w:t xml:space="preserve">сведений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д.мм.гггг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внутреннего документа, регламентирующего  </w:t>
              <w:br/>
              <w:t xml:space="preserve">порядок использования WEB-сайта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д.мм.гггг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прекращения использования WEB-сайт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нутреннего документа, определяющего      </w:t>
              <w:br/>
              <w:t xml:space="preserve">порядок прекращения использования WEB-сайт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д.мм.гггг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нутреннего документа, определяющего      </w:t>
              <w:br/>
              <w:t xml:space="preserve">порядок уведомления клиентов о прекращении        </w:t>
              <w:br/>
              <w:t xml:space="preserve">использования WEB-сайта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д.мм.гггг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 стартовой (главной) страницы WEB-</w:t>
              <w:br/>
              <w:t xml:space="preserve">сайта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/ИП/РС/ДР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держка WEB-сайта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/ИП/РС/ДР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договора с владельцем WEB-сервера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д.мм.гггг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договора с провайдером интернет-услуг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д.мм.гггг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нутреннего документа, регламентирующего  </w:t>
              <w:br/>
              <w:t xml:space="preserve">порядок предоставления услуг интернет-банкинг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д.мм.гггг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программного продукта интернет-банкинг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ирмы-разработчика программного      </w:t>
              <w:br/>
              <w:t xml:space="preserve">продукта интернет-банкинга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количество филиалов кредитной организации,  </w:t>
              <w:br/>
              <w:t xml:space="preserve">использующих интернет-технологии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Сведения о клиентском обслуживании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ционные услуги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ие банковских счетов без явки клиентов в    </w:t>
              <w:br/>
              <w:t xml:space="preserve">банк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/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ы денежных средств в рублях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/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оды денежных средств в иностранной валюте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/0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ы средств со счетов держателей банковских  </w:t>
              <w:br/>
              <w:t xml:space="preserve">карт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/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полнение счетов держателей банковских карт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/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упка (продажа) иностранной валюты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/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язательная продажа части валютной выручк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/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упка (продажа) ценных бумаг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/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иды операций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ст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онные и коммуникационные услуги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 кредитных договоро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/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мен электронными документами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/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ставление выписок из счетов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/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ставление выписок по операциям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/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интерактивного консалтингового сервис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/0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Обеспечение интернет-банкинга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труктурного подразделения информационных </w:t>
              <w:br/>
              <w:t xml:space="preserve">технологий (далее - ИТ)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/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истемного администратора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/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администратора безопасности ИТ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/0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тников, обеспечивающих             </w:t>
              <w:br/>
              <w:t xml:space="preserve">функционирование системы интернет-банкинга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нутреннего документа, регламентирующего  </w:t>
              <w:br/>
              <w:t xml:space="preserve">порядок осуществления сетевого мониторинга и      </w:t>
              <w:br/>
              <w:t xml:space="preserve">системного аудита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д.мм.гггг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методического документа по контролю за    </w:t>
              <w:br/>
              <w:t xml:space="preserve">рисками, связанными с интернет-банкингом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д.мм.гггг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документа по результатам контроля за      </w:t>
              <w:br/>
              <w:t xml:space="preserve">рисками, связанными с интернет-банкингом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д.мм.гггг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ограничений на объем операций с           </w:t>
              <w:br/>
              <w:t xml:space="preserve">использованием интернет-банкинга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/0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документа, определяющего процедуры        </w:t>
              <w:br/>
              <w:t xml:space="preserve">внутреннего контроля за технологиями интернет-    </w:t>
              <w:br/>
              <w:t xml:space="preserve">банкинга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д.мм.гггг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плана обеспечения непрерывности           </w:t>
              <w:br/>
              <w:t xml:space="preserve">функционирования в части операций интернет-       </w:t>
              <w:br/>
              <w:t xml:space="preserve">банкинга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д.мм.гггг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внутреннего документа, регламентирующего  </w:t>
              <w:br/>
              <w:t xml:space="preserve">порядок действий при обнаружении сетевых атак в   </w:t>
              <w:br/>
              <w:t xml:space="preserve">системе интернет-банкинга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д.мм.гггг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етевой связи системы интернет-банкинга с </w:t>
              <w:br/>
              <w:t xml:space="preserve">банковской автоматизированной системой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/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двухуровневой системы межсетевой защиты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/0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ие для идентификации клиентов интернет-</w:t>
              <w:br/>
              <w:t xml:space="preserve">банкинга одноразовых идентификаторов (в качестве  </w:t>
              <w:br/>
              <w:t xml:space="preserve">паролей)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/0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используемых в системе интернет-банкинга  </w:t>
              <w:br/>
              <w:t xml:space="preserve">сертифицированных программных средств электронной </w:t>
              <w:br/>
              <w:t xml:space="preserve">цифровой подписи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/0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в качестве клиентской части системы </w:t>
              <w:br/>
              <w:t xml:space="preserve">интернет-банкинга стандартных интернет-браузеро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/0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в составе клиентской части системы  </w:t>
              <w:br/>
              <w:t xml:space="preserve">интернет-банкинга специализированных программно-  </w:t>
              <w:br/>
              <w:t xml:space="preserve">информационных средств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/0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3 указан формат представляемых сведений. При заполнении графы 3 вместо формата должны указываться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1</Words>
  <Characters>7230</Characters>
  <CharactersWithSpaces>6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Центральный банк Российской Федерации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ьзовании кредитной организацией интернет-технолог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