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Б ИСПОЛЬЗОВАНИИ ЛИМИТА 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</w:t>
      </w:r>
      <w:r>
        <w:rPr/>
        <w:t>ГЕОЛОГОРАЗВЕДОЧНЫХ РАБОТ ЗА СЧЕТ 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БЮДЖЕТА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</w:t>
      </w:r>
      <w:r>
        <w:rPr/>
        <w:t>за 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</w:t>
      </w:r>
      <w:r>
        <w:rPr/>
        <w:t>(месяц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1-фг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имеющие │     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 финансирования геолого- │         │  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очных работ за сче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:         │      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8 числа  │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после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, осуществляющие госу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е регулирование 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: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ПР России                  │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Р России - Госкомстату Рос- │за год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(по согласованной програм-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)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945"/>
        <w:gridCol w:w="1216"/>
        <w:gridCol w:w="134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945"/>
        <w:gridCol w:w="810"/>
        <w:gridCol w:w="945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о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отчету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о республикам,   </w:t>
              <w:br/>
              <w:t xml:space="preserve">входящим в состав </w:t>
              <w:br/>
              <w:t>Российской Федера-</w:t>
              <w:br/>
              <w:t>ции, краям, облас-</w:t>
              <w:br/>
              <w:t xml:space="preserve">тям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9</Characters>
  <CharactersWithSpaces>3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лимита финансирования геологоразведочных работ за счет федерального бюджета Российской Федерации. Форма № 1-ф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