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9.2008 N 2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2 "Сведения об использовании объекта учет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ая база данных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ется полное 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 номер  государственного   контракта   или   документов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которыми были выделены  средства   федерального  бюджет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научно-технической деятельност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объекта учета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лист 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гражданском правовом догов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Вид договора, дат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Наименование результа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3. Объем передаваемых пра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4. Срок действия догово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5. Территория действия договор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6. Условия оплаты договор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7. Регистрационный номер договор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8. Цель использования результа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9. Область техники применения результа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0. Объект техники применения результа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1. Этап жизненного цикла объекта техники применения результат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2. Перечень   передаваемой    документации,    содержащей   сведения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 о лицензиа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3. Наименование организац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4. Сокращенное наименование организ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5. Адрес (место нахождения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6. Код ОКП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7. ИНН/КПП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 о лицензи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8. Наименование организац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9. Сокращенное наименование организ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0. Адрес (место нахождения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1. Код ОКП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2. ИНН/КПП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ар ________________________      Руководитель Управления -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або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        Подпис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           Да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7</Characters>
  <CharactersWithSpaces>3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0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15:00:00Z</dcterms:modified>
  <cp:revision>2</cp:revision>
  <dc:subject>Сведения</dc:subject>
  <dc:title>Сведения об использовании объекта учета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