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6 г. N 06-04-08/02-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 на отселение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 ___________________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1079"/>
        <w:gridCol w:w="1080"/>
        <w:gridCol w:w="1215"/>
        <w:gridCol w:w="1080"/>
        <w:gridCol w:w="1081"/>
        <w:gridCol w:w="1214"/>
        <w:gridCol w:w="1081"/>
        <w:gridCol w:w="1080"/>
        <w:gridCol w:w="1349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</w:t>
              <w:br/>
              <w:t xml:space="preserve">использования  </w:t>
              <w:br/>
              <w:t xml:space="preserve">средств     </w:t>
              <w:br/>
              <w:t xml:space="preserve">федерального  </w:t>
              <w:br/>
              <w:t xml:space="preserve">бюджет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>на 01.01.</w:t>
              <w:br/>
              <w:t xml:space="preserve">2003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>на 01.01.</w:t>
              <w:br/>
              <w:t xml:space="preserve">2006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 xml:space="preserve">за 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- </w:t>
              <w:br/>
              <w:t>ходова-</w:t>
              <w:br/>
              <w:t xml:space="preserve">но     </w:t>
              <w:br/>
              <w:t>средств</w:t>
              <w:br/>
              <w:t xml:space="preserve">за год </w:t>
              <w:br/>
              <w:t>(кассо-</w:t>
              <w:br/>
              <w:t>вые ра-</w:t>
              <w:br/>
              <w:t xml:space="preserve">сход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>вес вида</w:t>
              <w:br/>
              <w:t>расходов</w:t>
              <w:br/>
              <w:t xml:space="preserve">в общем </w:t>
              <w:br/>
              <w:t xml:space="preserve">объем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 xml:space="preserve">за г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- </w:t>
              <w:br/>
              <w:t>ходова-</w:t>
              <w:br/>
              <w:t xml:space="preserve">но     </w:t>
              <w:br/>
              <w:t>средств</w:t>
              <w:br/>
              <w:t xml:space="preserve">за год </w:t>
              <w:br/>
              <w:t>(кассо-</w:t>
              <w:br/>
              <w:t>вые ра-</w:t>
              <w:br/>
              <w:t xml:space="preserve">сходы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>вес вида</w:t>
              <w:br/>
              <w:t>расходов</w:t>
              <w:br/>
              <w:t xml:space="preserve">в общем </w:t>
              <w:br/>
              <w:t xml:space="preserve">объем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 xml:space="preserve">за 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- </w:t>
              <w:br/>
              <w:t>ходова-</w:t>
              <w:br/>
              <w:t xml:space="preserve">но     </w:t>
              <w:br/>
              <w:t>средств</w:t>
              <w:br/>
              <w:t xml:space="preserve">за год </w:t>
              <w:br/>
              <w:t>(кассо-</w:t>
              <w:br/>
              <w:t>вые ра-</w:t>
              <w:br/>
              <w:t xml:space="preserve">сходы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</w:t>
              <w:br/>
              <w:t xml:space="preserve">вес вида </w:t>
              <w:br/>
              <w:t xml:space="preserve">расходов </w:t>
              <w:br/>
              <w:t xml:space="preserve">в общем </w:t>
              <w:br/>
              <w:t xml:space="preserve">объеме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стр.</w:t>
              <w:br/>
              <w:t xml:space="preserve">1 - 5   </w:t>
              <w:br/>
              <w:t xml:space="preserve">гр. 5/  </w:t>
              <w:br/>
              <w:t xml:space="preserve">стр. 6  </w:t>
              <w:br/>
              <w:t xml:space="preserve">гр. 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стр.</w:t>
              <w:br/>
              <w:t xml:space="preserve">1 - 5   </w:t>
              <w:br/>
              <w:t xml:space="preserve">гр. 8/  </w:t>
              <w:br/>
              <w:t xml:space="preserve">стр. 6  </w:t>
              <w:br/>
              <w:t xml:space="preserve">гр. 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= стр.</w:t>
              <w:br/>
              <w:t xml:space="preserve">1 - 5    </w:t>
              <w:br/>
              <w:t xml:space="preserve">гр. 11/  </w:t>
              <w:br/>
              <w:t xml:space="preserve">стр. 6   </w:t>
              <w:br/>
              <w:t xml:space="preserve">гр. 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строительство   </w:t>
              <w:br/>
              <w:t xml:space="preserve">жилья и (или)   </w:t>
              <w:br/>
              <w:t xml:space="preserve">долевое участие </w:t>
              <w:br/>
              <w:t xml:space="preserve">в строительстве </w:t>
              <w:br/>
              <w:t xml:space="preserve">жилья для       </w:t>
              <w:br/>
              <w:t xml:space="preserve">переселения     </w:t>
              <w:br/>
              <w:t>граждан закрытых</w:t>
              <w:br/>
              <w:t>административно-</w:t>
              <w:br/>
              <w:t xml:space="preserve">территориальных </w:t>
              <w:br/>
              <w:t xml:space="preserve">образован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предоставление  </w:t>
              <w:br/>
              <w:t xml:space="preserve">субсидий на     </w:t>
              <w:br/>
              <w:t xml:space="preserve">переселение     </w:t>
              <w:br/>
              <w:t>граждан закрытых</w:t>
              <w:br/>
              <w:t>административно-</w:t>
              <w:br/>
              <w:t xml:space="preserve">территориальных </w:t>
              <w:br/>
              <w:t xml:space="preserve">образован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предоставление  </w:t>
              <w:br/>
              <w:t xml:space="preserve">компенсаций за  </w:t>
              <w:br/>
              <w:t xml:space="preserve">сданное жилье в </w:t>
              <w:br/>
              <w:t xml:space="preserve">связи с         </w:t>
              <w:br/>
              <w:t xml:space="preserve">переселением    </w:t>
              <w:br/>
              <w:t>граждан закрытых</w:t>
              <w:br/>
              <w:t>административно-</w:t>
              <w:br/>
              <w:t xml:space="preserve">территориальных </w:t>
              <w:br/>
              <w:t xml:space="preserve">образован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обеспечение     </w:t>
              <w:br/>
              <w:t xml:space="preserve">жильем граждан, </w:t>
              <w:br/>
              <w:t xml:space="preserve">не указанные в  </w:t>
              <w:br/>
              <w:t xml:space="preserve">строках 1 - 3   </w:t>
              <w:br/>
              <w:t xml:space="preserve">(приобретение   </w:t>
              <w:br/>
              <w:t xml:space="preserve">квартир и др.), </w:t>
              <w:br/>
              <w:t xml:space="preserve">в том числе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       </w:t>
              <w:br/>
              <w:t xml:space="preserve">конкретное      </w:t>
              <w:br/>
              <w:t xml:space="preserve">направление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проезд к новому </w:t>
              <w:br/>
              <w:t xml:space="preserve">месту жительст- </w:t>
              <w:br/>
              <w:t>ва, провоз дома-</w:t>
              <w:br/>
              <w:t xml:space="preserve">шнего имущества </w:t>
              <w:br/>
              <w:t>и выплату едино-</w:t>
              <w:br/>
              <w:t>временного дене-</w:t>
              <w:br/>
              <w:t xml:space="preserve">жного пособ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ЗАТО _________________ област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ЗАТО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октя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финансов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ьзовании субвенций на отселение граждан, предоставленных из федерального бюджета бюджету закрытых административно-территори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