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</w:t>
      </w:r>
      <w:r>
        <w:rPr/>
        <w:t>Сведения об использовании воды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 </w:t>
      </w:r>
      <w:r>
        <w:rPr/>
        <w:t>за 20__ год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</w:t>
      </w:r>
      <w:r>
        <w:rPr/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</w:t>
      </w:r>
      <w:r>
        <w:rPr/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ставляют:                 │Представляют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ции и районные котельные (независимо│ 20 февра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мощности) АО-энерго, ОГК (оптовых           │    посл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ирующих компаний), ТГК (территориальных   │  отчетного   │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ирующих компаний), РСК (распределительных │    года      │      │       Годов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вых компаний, в состав которых входят      │              │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объекты генерации), АО-станции и друг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ции мощностью 500 кВт и выше: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                                  Код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по ОКПО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</w:t>
      </w:r>
      <w:r>
        <w:rPr/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 </w:t>
      </w:r>
      <w:r>
        <w:rPr/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2       │     3      │     4     │       5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1.  Забор  из природных источников, получено от других пред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о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</w:t>
      </w:r>
      <w:r>
        <w:rPr/>
        <w:t>(тыс. куб. м)</w:t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945"/>
        <w:gridCol w:w="1214"/>
        <w:gridCol w:w="946"/>
        <w:gridCol w:w="1080"/>
        <w:gridCol w:w="1214"/>
        <w:gridCol w:w="1351"/>
        <w:gridCol w:w="810"/>
        <w:gridCol w:w="1349"/>
        <w:gridCol w:w="1216"/>
        <w:gridCol w:w="1348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рано </w:t>
              <w:br/>
              <w:t xml:space="preserve">или   </w:t>
              <w:br/>
              <w:t>получено</w:t>
              <w:br/>
              <w:t>всего за</w:t>
              <w:br/>
              <w:t xml:space="preserve">год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</w:t>
              <w:br/>
              <w:t>забора</w:t>
              <w:br/>
              <w:t xml:space="preserve">воды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-</w:t>
              <w:br/>
              <w:t xml:space="preserve">зовано </w:t>
              <w:br/>
              <w:t xml:space="preserve">воды,  </w:t>
              <w:br/>
              <w:t xml:space="preserve">всего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</w:t>
              <w:br/>
              <w:t xml:space="preserve">другим   </w:t>
              <w:br/>
              <w:t>предприя-</w:t>
              <w:br/>
              <w:t xml:space="preserve">тиям без </w:t>
              <w:br/>
              <w:t>использо-</w:t>
              <w:br/>
              <w:t xml:space="preserve">вания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но</w:t>
              <w:br/>
              <w:t xml:space="preserve">другим  </w:t>
              <w:br/>
              <w:t xml:space="preserve">пред-   </w:t>
              <w:br/>
              <w:t>приятиям</w:t>
              <w:br/>
              <w:t xml:space="preserve">после   </w:t>
              <w:br/>
              <w:t xml:space="preserve">исполь- </w:t>
              <w:br/>
              <w:t xml:space="preserve">зования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  </w:t>
              <w:br/>
              <w:t xml:space="preserve">при      </w:t>
              <w:br/>
              <w:t>транспор-</w:t>
              <w:br/>
              <w:t xml:space="preserve">тировке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</w:t>
              <w:br/>
              <w:t>хозяйст-</w:t>
              <w:br/>
              <w:t xml:space="preserve">венно-  </w:t>
              <w:br/>
              <w:t>питьевые</w:t>
              <w:br/>
              <w:t xml:space="preserve">нужды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 </w:t>
              <w:br/>
              <w:t>производ-</w:t>
              <w:br/>
              <w:t xml:space="preserve">ственные </w:t>
              <w:br/>
              <w:t xml:space="preserve">нужд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дру- </w:t>
              <w:br/>
              <w:t xml:space="preserve">гие  </w:t>
              <w:br/>
              <w:t>нужды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брано, получе-</w:t>
              <w:br/>
              <w:t xml:space="preserve">но воды, все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поверхностных</w:t>
              <w:br/>
              <w:t xml:space="preserve">источник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городского   </w:t>
              <w:br/>
              <w:t xml:space="preserve">водопровод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подземных    </w:t>
              <w:br/>
              <w:t xml:space="preserve">источник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других       </w:t>
              <w:br/>
              <w:t xml:space="preserve">предприятий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Водоот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</w:t>
      </w:r>
      <w:r>
        <w:rPr/>
        <w:t>(тыс. куб. м в год)</w:t>
      </w:r>
    </w:p>
    <w:tbl>
      <w:tblPr>
        <w:tblW w:w="13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945"/>
        <w:gridCol w:w="1214"/>
        <w:gridCol w:w="1486"/>
        <w:gridCol w:w="1484"/>
        <w:gridCol w:w="1351"/>
        <w:gridCol w:w="1484"/>
        <w:gridCol w:w="1756"/>
        <w:gridCol w:w="1618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дено</w:t>
              <w:br/>
              <w:t xml:space="preserve">сточных </w:t>
              <w:br/>
              <w:t xml:space="preserve">вод,  </w:t>
              <w:br/>
              <w:t xml:space="preserve">всего  </w:t>
            </w:r>
          </w:p>
        </w:tc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поверхностные водные объекты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рязнен-</w:t>
              <w:br/>
              <w:t xml:space="preserve">ных без   </w:t>
              <w:br/>
              <w:t xml:space="preserve">очистк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рязнен-</w:t>
              <w:br/>
              <w:t xml:space="preserve">ных недо- </w:t>
              <w:br/>
              <w:t xml:space="preserve">статочно  </w:t>
              <w:br/>
              <w:t xml:space="preserve">очищенных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-</w:t>
              <w:br/>
              <w:t>но чистых</w:t>
              <w:br/>
              <w:t xml:space="preserve">(без     </w:t>
              <w:br/>
              <w:t xml:space="preserve">очистки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рмативно</w:t>
              <w:br/>
              <w:t xml:space="preserve">очищенных </w:t>
              <w:br/>
              <w:t xml:space="preserve">на соору- </w:t>
              <w:br/>
              <w:t xml:space="preserve">жениях    </w:t>
              <w:br/>
              <w:t xml:space="preserve">биологи-  </w:t>
              <w:br/>
              <w:t xml:space="preserve">ческой    </w:t>
              <w:br/>
              <w:t xml:space="preserve">очистки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о  </w:t>
              <w:br/>
              <w:t xml:space="preserve">очищенных   </w:t>
              <w:br/>
              <w:t xml:space="preserve">на сооруже- </w:t>
              <w:br/>
              <w:t>ниях физико-</w:t>
              <w:br/>
              <w:t xml:space="preserve">химической  </w:t>
              <w:br/>
              <w:t xml:space="preserve">очистки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о </w:t>
              <w:br/>
              <w:t xml:space="preserve">очищенных  </w:t>
              <w:br/>
              <w:t>на сооруже-</w:t>
              <w:br/>
              <w:t xml:space="preserve">ниях меха- </w:t>
              <w:br/>
              <w:t xml:space="preserve">нической   </w:t>
              <w:br/>
              <w:t xml:space="preserve">очистки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оверхностные  </w:t>
              <w:br/>
              <w:t xml:space="preserve">водные объект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ельеф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оля          </w:t>
              <w:br/>
              <w:t xml:space="preserve">фильтраци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подземные      </w:t>
              <w:br/>
              <w:t xml:space="preserve">горизонты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вневые сток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 Содержание загрязняющих веществ в сточных вод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945"/>
        <w:gridCol w:w="1350"/>
        <w:gridCol w:w="945"/>
        <w:gridCol w:w="1620"/>
        <w:gridCol w:w="1216"/>
        <w:gridCol w:w="945"/>
        <w:gridCol w:w="810"/>
        <w:gridCol w:w="1213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5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рос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ДС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С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х-  </w:t>
              <w:br/>
              <w:t>лимитный</w:t>
              <w:br/>
              <w:t xml:space="preserve">сброс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оверх-</w:t>
              <w:br/>
              <w:t xml:space="preserve">ностные  </w:t>
              <w:br/>
              <w:t xml:space="preserve">объект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рельеф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одземные</w:t>
              <w:br/>
              <w:t xml:space="preserve">горизонты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вневых</w:t>
              <w:br/>
              <w:t xml:space="preserve">стоков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ПК полная, т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епродукты, т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звешенные вещества, 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хой остаток, т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юминий, кг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зот общий, кг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зот аммонийный, кг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надий, кг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дрозин, кг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дрокинон, кг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хлорэтан, кг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лезо, кг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дмий, кг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ролактам, кг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бамид, кг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ний, кг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ганец, кг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ь, кг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ибден, кг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ышьяк, кг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кель, кг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траты, кг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триты, кг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ческие сернистые  </w:t>
              <w:br/>
              <w:t xml:space="preserve">соединения, кг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туть, кг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инец, кг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АВ, кг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оводород, кг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льфаты, т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леводороды            </w:t>
              <w:br/>
              <w:t xml:space="preserve">ароматические, кг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нолы, кг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тор, кг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льдегиды, кг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сфор общий, кг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лориды, 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ром, кг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инк, кг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сфаты, кг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ещества, кг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4.  Сведения  о  расходах  воды  в системах оборотного и повто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</w:t>
      </w:r>
      <w:r>
        <w:rPr/>
        <w:t>(тыс. куб. м)</w:t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89"/>
        <w:gridCol w:w="945"/>
        <w:gridCol w:w="1486"/>
      </w:tblGrid>
      <w:tr>
        <w:trPr>
          <w:trHeight w:val="360" w:hRule="atLeast"/>
          <w:cantSplit w:val="true"/>
        </w:trPr>
        <w:tc>
          <w:tcPr>
            <w:tcW w:w="9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воды в системах оборотного водоснабжения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воды в системах повторного водоснабжения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ижение сброса загрязненных сточных вод по сравнению с предыдущим годо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мощность очистных сооружений, после которых сточные воды         </w:t>
              <w:br/>
              <w:t xml:space="preserve">сбрасываются в водные объекты, всего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обеспечивающая нормативную очистку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очистных сооружений, после которых сточные воды отводятся на    </w:t>
              <w:br/>
              <w:t xml:space="preserve">поля орошения, в накопители, рельеф местности и т.д., все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0</Words>
  <Characters>8631</Characters>
  <CharactersWithSpaces>7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ьзовании воды на предприятиях электроэнерге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