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точниках средств избирательного залога, внес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тическая партия "Россия"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чет N 0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пециального избирательного с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3510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ступления </w:t>
              <w:br/>
              <w:t>средств избирательного</w:t>
              <w:br/>
              <w:t xml:space="preserve">залога (жертвователи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реквизиты, </w:t>
              <w:br/>
              <w:t xml:space="preserve">идентифицирующие     </w:t>
              <w:br/>
              <w:t xml:space="preserve">перечисление средст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ях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 </w:t>
              <w:br/>
              <w:t xml:space="preserve">политической партии   </w:t>
              <w:br/>
              <w:t xml:space="preserve">"Россия"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0 р/с      </w:t>
              <w:br/>
              <w:t xml:space="preserve">0000000000000000000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 000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редства         </w:t>
              <w:br/>
              <w:t xml:space="preserve">избирательного фонд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 00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000 0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мер заполнения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точниках средств избирательного залога, внесенного политической партией при проведении выборов депутатов Государственной Думы Федерального Собрания Российской Федерац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