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Центризбиркома РФ от 08.12.2010 N 230/1508-5, в котором приведена данная форма, до 1 июня 2011 года применяется на выборах депутатов законодательных (представительных) органов государственной власти Курской и Тверской областей, на выборах главы муниципального образования Кавалеровского муниципального района Приморского края, проводимых в единый день голосования 13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м комиссиям,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10 года N 230/1508-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б итогах использования откреп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достоверений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 201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5"/>
        <w:gridCol w:w="1216"/>
        <w:gridCol w:w="1350"/>
        <w:gridCol w:w="1215"/>
        <w:gridCol w:w="1214"/>
        <w:gridCol w:w="1216"/>
        <w:gridCol w:w="1215"/>
        <w:gridCol w:w="1214"/>
        <w:gridCol w:w="1215"/>
        <w:gridCol w:w="811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аль-</w:t>
              <w:br/>
              <w:t xml:space="preserve">ная (окруж-  </w:t>
              <w:br/>
              <w:t xml:space="preserve">ная) избира- </w:t>
              <w:br/>
              <w:t xml:space="preserve">тельная ко-  </w:t>
              <w:br/>
              <w:t xml:space="preserve">миссия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</w:t>
              <w:br/>
              <w:t xml:space="preserve">в ТИК  </w:t>
              <w:br/>
              <w:t xml:space="preserve">(ОИК)  </w:t>
            </w:r>
          </w:p>
        </w:tc>
        <w:tc>
          <w:tcPr>
            <w:tcW w:w="6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(окружные) комиссии    </w:t>
            </w:r>
          </w:p>
        </w:tc>
        <w:tc>
          <w:tcPr>
            <w:tcW w:w="5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овые комиссии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2&gt;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- </w:t>
              <w:br/>
              <w:t xml:space="preserve">но от   </w:t>
              <w:br/>
              <w:t xml:space="preserve">ИКСРФ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</w:t>
              <w:br/>
              <w:t xml:space="preserve">в УИК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</w:t>
              <w:br/>
              <w:t xml:space="preserve">избира- </w:t>
              <w:br/>
              <w:t xml:space="preserve">теля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- </w:t>
              <w:br/>
              <w:t xml:space="preserve">но &lt;1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рачено</w:t>
              <w:br/>
              <w:t xml:space="preserve">ТИК   </w:t>
              <w:br/>
              <w:t xml:space="preserve">(ОИК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от ТИК </w:t>
              <w:br/>
              <w:t xml:space="preserve">(ОИК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</w:t>
              <w:br/>
              <w:t xml:space="preserve">избира- </w:t>
              <w:br/>
              <w:t xml:space="preserve">теля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- </w:t>
              <w:br/>
              <w:t xml:space="preserve">но &lt;1&gt;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ра-</w:t>
              <w:br/>
              <w:t xml:space="preserve">чено </w:t>
              <w:br/>
              <w:t xml:space="preserve">УИК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оло- </w:t>
              <w:br/>
              <w:t xml:space="preserve">совало   </w:t>
              <w:br/>
              <w:t xml:space="preserve">избира-  </w:t>
              <w:br/>
              <w:t xml:space="preserve">телей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В  соответствии  с  Постановлением  ИКСРФ N ____________ от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201_  года  по  актам  в  ТИК  (ОИК)  передан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х  удостоверений.  Резерв  ИКСРФ  _____________ откреп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й.  Погашено  ИКСРФ  в  сроки,  установленные  законо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Федерации,     __________________________     откреп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й (акт от "__" ______ 201_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В  день  голосования  на  общих выборах депутатов законод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ьного)   органа  государственной  власти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если  законом  предусмотрено проведение повторного голос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- "не использовано открепительных удостоверени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ются номера открепительных удостоверений, признанных  ИКС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кретарь ИКСРФ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2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1:05:00Z</dcterms:modified>
  <cp:revision>2</cp:revision>
  <dc:subject>Сведения</dc:subject>
  <dc:title>Сведения об итогах использования открепительных удостоверений при проведении вы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