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Центризбиркома РФ от 08.12.2010 N 230/1508-5, в котором приведена данная форма, до 1 июня 2011 года применяется на выборах депутатов законодательных (представительных) органов государственной власти Курской и Тверской областей, на выборах главы муниципального образования Кавалеровского муниципального района Приморского края, проводимых в единый день голосования 13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м комиссиям, комисс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епительных удостовер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ода N 230/1508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тогах использования открепительных удостоверений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ы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 201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5"/>
        <w:gridCol w:w="1350"/>
        <w:gridCol w:w="1891"/>
        <w:gridCol w:w="1484"/>
        <w:gridCol w:w="1351"/>
        <w:gridCol w:w="2024"/>
        <w:gridCol w:w="94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ИК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</w:t>
              <w:br/>
              <w:t xml:space="preserve">в УИК   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овые комиссии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2&gt;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от ИКМ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</w:t>
              <w:br/>
              <w:t xml:space="preserve">избирателя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</w:t>
              <w:br/>
              <w:t xml:space="preserve">&lt;1&gt;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чено </w:t>
              <w:br/>
              <w:t xml:space="preserve">УИК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олосовало </w:t>
              <w:br/>
              <w:t xml:space="preserve">избирателей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 В   соответствии   с   Постановлением  ИКМО  N ________ от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201_  года  по  актам  в  УИК передано ___________ откре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й.   Резерв   ИКМО  ___________  открепительных  удостов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о ИКМО в сроки, установленные законом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открепительных удостоверений (акт от "__" ________ 201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В  день  голосования  на общих муниципальных выборах, если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  проведение   повторного   голосования,  указывается  -  "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о открепительных удостоверен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ются   номера открепительных удостоверений, признанных ИК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КМО        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5</Characters>
  <CharactersWithSpaces>1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1:05:00Z</dcterms:modified>
  <cp:revision>2</cp:revision>
  <dc:subject>Сведения</dc:subject>
  <dc:title>Сведения об итогах использования открепительных удостоверений при проведении вы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