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итогах использования от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ений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 201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484"/>
        <w:gridCol w:w="1350"/>
        <w:gridCol w:w="1215"/>
        <w:gridCol w:w="1215"/>
        <w:gridCol w:w="1080"/>
        <w:gridCol w:w="1215"/>
        <w:gridCol w:w="945"/>
        <w:gridCol w:w="1215"/>
        <w:gridCol w:w="945"/>
        <w:gridCol w:w="1486"/>
        <w:gridCol w:w="1350"/>
        <w:gridCol w:w="1215"/>
        <w:gridCol w:w="1215"/>
        <w:gridCol w:w="1484"/>
        <w:gridCol w:w="1350"/>
        <w:gridCol w:w="121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</w:t>
              <w:br/>
              <w:t xml:space="preserve">в ИКСРФ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тельные комиссии субъектов  </w:t>
              <w:br/>
              <w:t xml:space="preserve">Российской Федерации        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комиссии       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комиссии             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</w:t>
              <w:br/>
              <w:t xml:space="preserve">чание   </w:t>
              <w:br/>
              <w:t xml:space="preserve">&lt;3&gt;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от ЦИК  </w:t>
              <w:br/>
              <w:t xml:space="preserve">Рос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- </w:t>
              <w:br/>
              <w:t xml:space="preserve">но в    </w:t>
              <w:br/>
              <w:t xml:space="preserve">ТИК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о</w:t>
              <w:br/>
              <w:t xml:space="preserve">&lt;1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-  </w:t>
              <w:br/>
              <w:t xml:space="preserve">чено   </w:t>
              <w:br/>
              <w:t xml:space="preserve">ИКСРФ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- </w:t>
              <w:br/>
              <w:t xml:space="preserve">но от   </w:t>
              <w:br/>
              <w:t xml:space="preserve">ИКСР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но  </w:t>
              <w:br/>
              <w:t xml:space="preserve">в УИ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избира- </w:t>
              <w:br/>
              <w:t xml:space="preserve">телям   </w:t>
              <w:br/>
              <w:t xml:space="preserve">в ТИ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- </w:t>
              <w:br/>
              <w:t xml:space="preserve">шено  </w:t>
              <w:br/>
              <w:t xml:space="preserve">&lt;1&gt;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чено </w:t>
              <w:br/>
              <w:t xml:space="preserve">ТИ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от ТИ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избира- </w:t>
              <w:br/>
              <w:t xml:space="preserve">теля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о</w:t>
              <w:br/>
              <w:t xml:space="preserve">&lt;1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чено </w:t>
              <w:br/>
              <w:t xml:space="preserve">УИ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о-   </w:t>
              <w:br/>
              <w:t xml:space="preserve">лосовало </w:t>
              <w:br/>
              <w:t xml:space="preserve">избира-  </w:t>
              <w:br/>
              <w:t xml:space="preserve">телей    </w:t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</w:t>
              <w:br/>
              <w:t xml:space="preserve">Адыге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КСРФ,  всего</w:t>
              <w:br/>
              <w:t xml:space="preserve">&lt;2&gt;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>(наименование</w:t>
              <w:br/>
              <w:t xml:space="preserve">части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аименование</w:t>
              <w:br/>
              <w:t xml:space="preserve">части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убежная   </w:t>
              <w:br/>
              <w:t xml:space="preserve">ТИК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убежная   </w:t>
              <w:br/>
              <w:t xml:space="preserve">ТИК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В  соответствии  с  Постановлением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Российской  Федерации N ________ от ___ __________ 201__ года Ц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зготовила ________________ открепительных удостоверений. По акт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е  комиссии  субъектов  Российской Федерации и в зарубежную(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ую(ые)       избирательную(ые)       комиссию(и)      пере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открепительных  удостоверений.  Резерв 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открепительных   удостоверений.  Погашено  Ц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__________________________________ открепительных удостоверений 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1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день голосования на общих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- "неиспользовано открепительных удостовере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Если  при  проведении  выборов  депутатов  Государственной  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Собрания  Российской Федерации территория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разделена на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номера открепительных удостоверений,  признанных  Ц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кретарь ЦИК России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3</Characters>
  <CharactersWithSpaces>2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итогах использования открепительных удостоверений при проведении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