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СХ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СХ, утвержденная Приказом Росстата от 18.08.2008 N 194, вводится в действие 1 раз в год с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22.02.2002 N 15 утверждена Инструкция по заполнению формы N 4-С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ЕДЕНИЯ ОБ ИТОГАХ СЕВА ПОД УРОЖА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0__ год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4-С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не позднее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деятельность │    11 июня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меющие посевы сельхозкультур   │           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бъектов малого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и крестьянских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):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│   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ектар - 059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079"/>
        <w:gridCol w:w="675"/>
        <w:gridCol w:w="945"/>
        <w:gridCol w:w="811"/>
        <w:gridCol w:w="1080"/>
        <w:gridCol w:w="674"/>
        <w:gridCol w:w="946"/>
        <w:gridCol w:w="2025"/>
        <w:gridCol w:w="1080"/>
        <w:gridCol w:w="1080"/>
        <w:gridCol w:w="674"/>
        <w:gridCol w:w="945"/>
        <w:gridCol w:w="811"/>
        <w:gridCol w:w="1481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1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имые на зерно и зеленый корм под урожай текущего года &lt;1&gt;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яно осенью       </w:t>
              <w:br/>
              <w:t xml:space="preserve">прошлого года   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</w:t>
            </w:r>
          </w:p>
        </w:tc>
        <w:tc>
          <w:tcPr>
            <w:tcW w:w="6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нилось озимых к концу         </w:t>
              <w:br/>
              <w:t xml:space="preserve">сева яровых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зерно и</w:t>
              <w:br/>
              <w:t>зеленый</w:t>
              <w:br/>
              <w:t xml:space="preserve">корм - </w:t>
              <w:br/>
              <w:t xml:space="preserve">всего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35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стью погибло    </w:t>
              <w:br/>
              <w:t xml:space="preserve">до окончания сева яровых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озимых,    </w:t>
              <w:br/>
              <w:t>использованных</w:t>
              <w:br/>
              <w:t xml:space="preserve">на зеленый  </w:t>
              <w:br/>
              <w:t xml:space="preserve">корм, силос и </w:t>
              <w:br/>
              <w:t xml:space="preserve">выпас, на   </w:t>
              <w:br/>
              <w:t xml:space="preserve">которой    </w:t>
              <w:br/>
              <w:t xml:space="preserve">произведен  </w:t>
              <w:br/>
              <w:t xml:space="preserve">посев яровых </w:t>
              <w:br/>
              <w:t xml:space="preserve">культур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зерно -</w:t>
              <w:br/>
              <w:t xml:space="preserve">всего </w:t>
              <w:br/>
              <w:t xml:space="preserve">&lt;2&gt;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зеленый корм,</w:t>
              <w:br/>
              <w:t xml:space="preserve">силос,     </w:t>
              <w:br/>
              <w:t xml:space="preserve">для получения  </w:t>
              <w:br/>
              <w:t xml:space="preserve">гранул и    </w:t>
              <w:br/>
              <w:t xml:space="preserve">брикетов и   </w:t>
              <w:br/>
              <w:t xml:space="preserve">выпас, где не  </w:t>
              <w:br/>
              <w:t xml:space="preserve">производился  </w:t>
              <w:br/>
              <w:t xml:space="preserve">посев яровых  </w:t>
              <w:br/>
              <w:t xml:space="preserve">культур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шениц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ж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мень</w:t>
            </w:r>
          </w:p>
        </w:tc>
        <w:tc>
          <w:tcPr>
            <w:tcW w:w="35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шениц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ж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мень</w:t>
            </w:r>
          </w:p>
        </w:tc>
        <w:tc>
          <w:tcPr>
            <w:tcW w:w="229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шениц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ж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мень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на </w:t>
              <w:br/>
              <w:t xml:space="preserve">силос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5"/>
        <w:gridCol w:w="945"/>
        <w:gridCol w:w="676"/>
        <w:gridCol w:w="1215"/>
        <w:gridCol w:w="2159"/>
        <w:gridCol w:w="811"/>
        <w:gridCol w:w="1080"/>
        <w:gridCol w:w="540"/>
        <w:gridCol w:w="405"/>
        <w:gridCol w:w="404"/>
        <w:gridCol w:w="1216"/>
        <w:gridCol w:w="809"/>
        <w:gridCol w:w="945"/>
        <w:gridCol w:w="406"/>
        <w:gridCol w:w="243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153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культуры под урожай текущего год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зерновые и зернобобовые культуры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ше-</w:t>
              <w:br/>
              <w:t>ниц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ж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мен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е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куруза</w:t>
              <w:br/>
              <w:t>на зерно</w:t>
              <w:br/>
              <w:t>в полной</w:t>
              <w:br/>
              <w:t>спелости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семеноводческие</w:t>
              <w:br/>
              <w:t>посевы кукуруз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ечих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ис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нобо-</w:t>
              <w:br/>
              <w:t xml:space="preserve">бовые - </w:t>
              <w:br/>
              <w:t xml:space="preserve">всего   </w:t>
              <w:br/>
              <w:t xml:space="preserve">&lt;2&gt;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яровых   </w:t>
              <w:br/>
              <w:t xml:space="preserve">зерновых и    </w:t>
              <w:br/>
              <w:t xml:space="preserve">зернобобовых   </w:t>
              <w:br/>
              <w:t>(включая кукурузу</w:t>
              <w:br/>
              <w:t xml:space="preserve">на зерно в    </w:t>
              <w:br/>
              <w:t xml:space="preserve">полной спелости) </w:t>
              <w:br/>
              <w:t xml:space="preserve">(сумма граф   </w:t>
              <w:br/>
              <w:t xml:space="preserve">с 16 по 20,   </w:t>
              <w:br/>
              <w:t xml:space="preserve">с 22 по 27)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соль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умма граф 5, 9, 10, 14, 40 должна равняться данным графы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Кормовые   зернобобовые  (вика  и  люпин)  показываются  в 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овых культу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04"/>
        <w:gridCol w:w="405"/>
        <w:gridCol w:w="406"/>
        <w:gridCol w:w="404"/>
        <w:gridCol w:w="405"/>
        <w:gridCol w:w="406"/>
        <w:gridCol w:w="404"/>
        <w:gridCol w:w="405"/>
        <w:gridCol w:w="1215"/>
        <w:gridCol w:w="1621"/>
        <w:gridCol w:w="945"/>
        <w:gridCol w:w="1079"/>
        <w:gridCol w:w="946"/>
        <w:gridCol w:w="1215"/>
        <w:gridCol w:w="1215"/>
        <w:gridCol w:w="1215"/>
        <w:gridCol w:w="809"/>
        <w:gridCol w:w="1081"/>
        <w:gridCol w:w="945"/>
        <w:gridCol w:w="945"/>
        <w:gridCol w:w="12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1767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культуры под урожай текущего года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культуры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-</w:t>
              <w:br/>
              <w:t xml:space="preserve">фель  </w:t>
            </w:r>
          </w:p>
        </w:tc>
        <w:tc>
          <w:tcPr>
            <w:tcW w:w="106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пс  </w:t>
              <w:br/>
              <w:t xml:space="preserve">озимый </w:t>
              <w:br/>
              <w:t xml:space="preserve">(сохр. </w:t>
              <w:br/>
              <w:t>площадь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технических</w:t>
              <w:br/>
              <w:t xml:space="preserve">культур  </w:t>
              <w:br/>
              <w:t xml:space="preserve">(сумма гр. </w:t>
              <w:br/>
              <w:t>с 32 по 40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уста</w:t>
              <w:br/>
              <w:t xml:space="preserve">всяк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урц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идор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</w:t>
              <w:br/>
              <w:t>столов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 </w:t>
              <w:br/>
              <w:t>столов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</w:t>
              <w:br/>
              <w:t xml:space="preserve">на  </w:t>
              <w:br/>
              <w:t>репк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леный</w:t>
              <w:br/>
              <w:t>гороше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сн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овощи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вощей </w:t>
              <w:br/>
              <w:t xml:space="preserve">(сумма </w:t>
              <w:br/>
              <w:t>гр. с 43</w:t>
              <w:br/>
              <w:t xml:space="preserve">по 51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081"/>
        <w:gridCol w:w="1079"/>
        <w:gridCol w:w="1216"/>
        <w:gridCol w:w="1619"/>
        <w:gridCol w:w="1216"/>
        <w:gridCol w:w="1215"/>
        <w:gridCol w:w="1349"/>
        <w:gridCol w:w="1216"/>
        <w:gridCol w:w="1349"/>
        <w:gridCol w:w="1215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17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культуры под урожай текущего год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ники </w:t>
              <w:br/>
              <w:t>однолетних</w:t>
              <w:br/>
              <w:t xml:space="preserve">овощных  </w:t>
              <w:br/>
              <w:t xml:space="preserve">культур, </w:t>
              <w:br/>
              <w:t xml:space="preserve">высадки  </w:t>
              <w:br/>
              <w:t>семенников</w:t>
              <w:br/>
              <w:t>двухлетних</w:t>
              <w:br/>
              <w:t xml:space="preserve">и     </w:t>
              <w:br/>
              <w:t xml:space="preserve">маточники </w:t>
              <w:br/>
              <w:t>двухлетних</w:t>
              <w:br/>
              <w:t xml:space="preserve">овощных  </w:t>
              <w:br/>
              <w:t xml:space="preserve">культур - </w:t>
              <w:br/>
              <w:t xml:space="preserve">всего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хчи  </w:t>
              <w:br/>
              <w:t xml:space="preserve">продо- </w:t>
              <w:br/>
              <w:t>вольст-</w:t>
              <w:br/>
              <w:t xml:space="preserve">венны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- </w:t>
              <w:br/>
              <w:t xml:space="preserve">ники   </w:t>
              <w:br/>
              <w:t xml:space="preserve">бахче- </w:t>
              <w:br/>
              <w:t xml:space="preserve">вых    </w:t>
              <w:br/>
              <w:t xml:space="preserve">продо- </w:t>
              <w:br/>
              <w:t xml:space="preserve">воль-  </w:t>
              <w:br/>
              <w:t xml:space="preserve">ствен- </w:t>
              <w:br/>
              <w:t xml:space="preserve">ных    </w:t>
              <w:br/>
              <w:t>культур</w:t>
            </w:r>
          </w:p>
        </w:tc>
        <w:tc>
          <w:tcPr>
            <w:tcW w:w="1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е культуры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вые</w:t>
              <w:br/>
              <w:t xml:space="preserve">корне-  </w:t>
              <w:br/>
              <w:t xml:space="preserve">плоды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нники и</w:t>
              <w:br/>
              <w:t xml:space="preserve">маточники </w:t>
              <w:br/>
              <w:t xml:space="preserve">кормовых  </w:t>
              <w:br/>
              <w:t>корнеплод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харная</w:t>
              <w:br/>
              <w:t xml:space="preserve">свекла </w:t>
              <w:br/>
              <w:t xml:space="preserve">на корм </w:t>
              <w:br/>
              <w:t xml:space="preserve">скот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хчи  </w:t>
              <w:br/>
              <w:t>кормовы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сные </w:t>
              <w:br/>
              <w:t xml:space="preserve">культуры </w:t>
              <w:br/>
              <w:t xml:space="preserve">(без   </w:t>
              <w:br/>
              <w:t>кукурузы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куруза</w:t>
              <w:br/>
              <w:t xml:space="preserve">на   </w:t>
              <w:br/>
              <w:t xml:space="preserve">силос, </w:t>
              <w:br/>
              <w:t xml:space="preserve">зеленый </w:t>
              <w:br/>
              <w:t xml:space="preserve">корм и </w:t>
              <w:br/>
              <w:t xml:space="preserve">сенаж  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летние травы на сено, семена,    </w:t>
              <w:br/>
              <w:t xml:space="preserve">зеленый корм, для получения гранул и   </w:t>
              <w:br/>
              <w:t xml:space="preserve">брикетов и выпас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ка и  </w:t>
              <w:br/>
              <w:t xml:space="preserve">виковые </w:t>
              <w:br/>
              <w:t xml:space="preserve">смеси,  </w:t>
              <w:br/>
              <w:t xml:space="preserve">пелюшка, </w:t>
              <w:br/>
              <w:t xml:space="preserve">чина,  </w:t>
              <w:br/>
              <w:t>серадел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вой</w:t>
              <w:br/>
              <w:t xml:space="preserve">люпин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однолетние </w:t>
              <w:br/>
              <w:t xml:space="preserve">травы   </w:t>
              <w:br/>
              <w:t xml:space="preserve">(райграс  </w:t>
              <w:br/>
              <w:t>однолетний,</w:t>
              <w:br/>
              <w:t xml:space="preserve">суданка,  </w:t>
              <w:br/>
              <w:t xml:space="preserve">чумиза и  </w:t>
              <w:br/>
              <w:t xml:space="preserve">др.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однолетних</w:t>
              <w:br/>
              <w:t xml:space="preserve">трав (без </w:t>
              <w:br/>
              <w:t xml:space="preserve">озимых)  </w:t>
              <w:br/>
              <w:t>(сумма гр.</w:t>
              <w:br/>
              <w:t xml:space="preserve">с 62 по  </w:t>
              <w:br/>
              <w:t xml:space="preserve">64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295"/>
        <w:gridCol w:w="2700"/>
        <w:gridCol w:w="1081"/>
        <w:gridCol w:w="1349"/>
        <w:gridCol w:w="1081"/>
        <w:gridCol w:w="148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культуры под урожай текущего год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  </w:t>
              <w:br/>
              <w:t xml:space="preserve">беспокровные  </w:t>
              <w:br/>
              <w:t xml:space="preserve">травы посева  </w:t>
              <w:br/>
              <w:t xml:space="preserve">текущего года, </w:t>
              <w:br/>
              <w:t xml:space="preserve">включая посев  </w:t>
              <w:br/>
              <w:t>с осени прошлого</w:t>
              <w:br/>
              <w:t xml:space="preserve">года, - всего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яровых    </w:t>
              <w:br/>
              <w:t xml:space="preserve">культур без    </w:t>
              <w:br/>
              <w:t xml:space="preserve">многолетних трав  </w:t>
              <w:br/>
              <w:t xml:space="preserve">посева прошлых   </w:t>
              <w:br/>
              <w:t xml:space="preserve">лет и без     </w:t>
              <w:br/>
              <w:t xml:space="preserve">подпокровных трав </w:t>
              <w:br/>
              <w:t xml:space="preserve">(сумма граф 31,  </w:t>
              <w:br/>
              <w:t xml:space="preserve">41, 42, 52,    </w:t>
              <w:br/>
              <w:t>с 53 по 61, 65, 66)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сеяно яровых     </w:t>
              <w:br/>
              <w:t xml:space="preserve">по погибшим озимым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культур, которыми </w:t>
              <w:br/>
              <w:t xml:space="preserve">производился посев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809"/>
        <w:gridCol w:w="1621"/>
        <w:gridCol w:w="810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сная  </w:t>
              <w:br/>
              <w:t xml:space="preserve">площадь  </w:t>
              <w:br/>
              <w:t>многолетних</w:t>
              <w:br/>
              <w:t xml:space="preserve">трав    </w:t>
              <w:br/>
              <w:t xml:space="preserve">посевов  </w:t>
              <w:br/>
              <w:t>прошлых лет</w:t>
              <w:br/>
              <w:t xml:space="preserve">на сено,  </w:t>
              <w:br/>
              <w:t xml:space="preserve">семена,  </w:t>
              <w:br/>
              <w:t xml:space="preserve">зеленый  </w:t>
              <w:br/>
              <w:t>корм, силос</w:t>
              <w:br/>
              <w:t xml:space="preserve">и выпас - </w:t>
              <w:br/>
              <w:t xml:space="preserve">всего   </w:t>
            </w:r>
          </w:p>
        </w:tc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вер чистый и </w:t>
              <w:br/>
              <w:t xml:space="preserve">в смеси со    </w:t>
              <w:br/>
              <w:t xml:space="preserve">злаковыми    </w:t>
              <w:br/>
              <w:t xml:space="preserve">травами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церна чистая и </w:t>
              <w:br/>
              <w:t xml:space="preserve">в смеси со    </w:t>
              <w:br/>
              <w:t xml:space="preserve">злаковыми    </w:t>
              <w:br/>
              <w:t xml:space="preserve">травами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спарцет  </w:t>
              <w:br/>
              <w:t xml:space="preserve">чистый и в </w:t>
              <w:br/>
              <w:t xml:space="preserve">смеси со  </w:t>
              <w:br/>
              <w:t xml:space="preserve">злаковыми </w:t>
              <w:br/>
              <w:t xml:space="preserve">травами по </w:t>
              <w:br/>
              <w:t xml:space="preserve">всем годам </w:t>
              <w:br/>
              <w:t>поль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старше 2-х </w:t>
              <w:br/>
              <w:t xml:space="preserve">лет    </w:t>
              <w:br/>
              <w:t>польз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старше 3-х </w:t>
              <w:br/>
              <w:t xml:space="preserve">лет    </w:t>
              <w:br/>
              <w:t>пользования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1080"/>
        <w:gridCol w:w="1621"/>
        <w:gridCol w:w="2159"/>
        <w:gridCol w:w="1756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сева</w:t>
              <w:br/>
              <w:t xml:space="preserve">озимых   </w:t>
              <w:br/>
              <w:t xml:space="preserve">(за вычетом </w:t>
              <w:br/>
              <w:t xml:space="preserve">гибели)   </w:t>
              <w:br/>
              <w:t xml:space="preserve">и яровых  </w:t>
              <w:br/>
              <w:t xml:space="preserve">под урожай </w:t>
              <w:br/>
              <w:t xml:space="preserve">20__ г.   </w:t>
              <w:br/>
              <w:t xml:space="preserve">(сумма   </w:t>
              <w:br/>
              <w:t xml:space="preserve">гр. 10, 14, </w:t>
              <w:br/>
              <w:t xml:space="preserve">67, 72)   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й посевной  </w:t>
              <w:br/>
              <w:t xml:space="preserve">площади (гр. 78)  </w:t>
              <w:br/>
              <w:t xml:space="preserve">посеяно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подпокровных  </w:t>
              <w:br/>
              <w:t xml:space="preserve">многолетних  </w:t>
              <w:br/>
              <w:t xml:space="preserve">трав (подсев, </w:t>
              <w:br/>
              <w:t xml:space="preserve">включая подсев </w:t>
              <w:br/>
              <w:t xml:space="preserve">с осени) -     </w:t>
              <w:br/>
              <w:t xml:space="preserve">всего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 xml:space="preserve">многолетних </w:t>
              <w:br/>
              <w:t>беспокровных</w:t>
              <w:br/>
              <w:t xml:space="preserve">трав    </w:t>
              <w:br/>
              <w:t xml:space="preserve">посева   </w:t>
              <w:br/>
              <w:t xml:space="preserve">текущего  </w:t>
              <w:br/>
              <w:t xml:space="preserve">года    </w:t>
              <w:br/>
              <w:t xml:space="preserve">заложено  </w:t>
              <w:br/>
              <w:t xml:space="preserve">семенников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вер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юцерны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 xml:space="preserve">между- </w:t>
              <w:br/>
              <w:t xml:space="preserve">рядьях </w:t>
              <w:br/>
              <w:t xml:space="preserve">садов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-  </w:t>
              <w:br/>
              <w:t xml:space="preserve">тельных    </w:t>
              <w:br/>
              <w:t xml:space="preserve">культур на </w:t>
              <w:br/>
              <w:t>распаханных</w:t>
              <w:br/>
              <w:t>сенокосах и</w:t>
              <w:br/>
              <w:t xml:space="preserve">пастбищах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1</Words>
  <Characters>9239</Characters>
  <CharactersWithSpaces>7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тогах сева под урожай. Форма № 4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