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4-СХ, утвержденная Приказом Росстата от 17.09.2010 N 319, вводится в действие с периодичностью 1 раз в год с отчета в 2011 году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едерации об административных правонарушениях от 30.12.2001 N 195-ФЗ, 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акже статьей 3 Закона Российской Федерации от 13.05.92 N 2761-1 "Об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ветственности за нарушение порядка представления государствен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СВЕДЕНИЯ ОБ ИТОГАХ СЕВА ПОД УРОЖАЙ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20__ года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┬──────────────────┐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оставляют:        │      Сроки       │ │     Форма N 4-С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 </w:t>
      </w:r>
      <w:r>
        <w:rPr/>
        <w:t>предоставления  │ 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           │  не позднее 11   │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ющие               │      июня  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скохозяйственную         │                  │   от 17.09.2010 N 31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ь и имеющие посевы│                  │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хозкультур (кроме        │   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ов малого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ьства и        │                  │   от _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стьянских (фермерских)    │                  │   от _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зяйств):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│                  │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     │                  │ │     1 раз в год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по  │                  │ 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адресу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┴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295"/>
        <w:gridCol w:w="2700"/>
        <w:gridCol w:w="3374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  </w:t>
              <w:br/>
              <w:t xml:space="preserve">по ОКУД  </w:t>
            </w:r>
          </w:p>
        </w:tc>
        <w:tc>
          <w:tcPr>
            <w:tcW w:w="8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</w:t>
              <w:br/>
              <w:t xml:space="preserve">организации по </w:t>
              <w:br/>
              <w:t xml:space="preserve">ОКПО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1015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┬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Наименование показателей              │    N   │ гектар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│ </w:t>
      </w:r>
      <w:r>
        <w:rPr/>
        <w:t>строки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1                          │    2   │    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еяно озимых осенью прошлого года на зерно и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еленый корм - всего  &lt;1&gt;                            │    1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шеница                                            │    2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ожь                                               │    3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ячмень                                             │    4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ритикале                                          │    5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ностью погибло до окончания сева яровых - всего   │    6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зерновых и зернобобовых                │    7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 пшеница                                   │    8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ощадь озимых, использованных на зеленый корм, силос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выпас, на которой произведен посев яровых культур  │    9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хранилось озимых к концу сева яровых на зерно: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шеница                                            │   10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ожь                                               │   11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ячмень                                             │   12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ритикале                                          │   13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зеленый корм, силос, для получения гранул и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рикетов и выпас, где не производился посев яровых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льтур - всего                                      │   14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 на силос                             │   15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еяно яровых культур          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ерновые и зернобобовые:        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шеница                                            │   16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ожь                                               │   17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ячмень                                             │   18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вес                                               │   19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укуруза на зерно                                  │   20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меноводческие посевы кукурузы                    │   21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со                                              │   22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речиха                                            │   23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ис                                                │   24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рго на зерно                                     │   25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ритикале                                          │   26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ернобобовые - всего                               │   27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:                     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орох                                              │   28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юпин кормовой (сладкий на зерно)                  │   29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ика чистая и в смеси (с преобладанием вики) на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ерно                                              │   30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Яровые зерновые и зернобобовые культуры - всего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сумма строк с 16 по 20, с 22 по 27)               │   31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НИЧЕСКИЕ КУЛЬТУРЫ:           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ен-долгунец                                       │   32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нопля                                            │   33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ахарная свекла (фабричная)                        │   34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дсолнечник на зерно                              │   35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ен-кудряш (масличный)                             │   36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я                                                │   37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орчица                                            │   38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льза - рапс яровой                               │   39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пс озимый (сохранившаяся площадь)                │   40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е масличные (клещевина, рыжик, кунжут,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афлор, арахис, сурепица, ляллеманция, перилла и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р.)                                               │   41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фирно-масличные культуры (посева текущего года и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шлых лет)                                       │   42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е технические культуры (табак, махорка,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цикорий, канатник, лекарственные культуры и др.)   │   43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ехнические культуры - всего (сумма строк с 32 по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3)                                                │   44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ртофель                                            │   45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вощи:                          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апуста всякая                                     │   46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гурцы                                             │   47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мидоры                                           │   48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векла столовая                                    │   49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орковь столовая                                   │   50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ук на репку                                       │   51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еленый горошек                                    │   52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чеснок                                             │   53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е овощи                                       │   54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вощи - всего (сумма строк с 46 по 54)               │   55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менники однолетних овощных культур, высадки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менников двухлетних и маточники двухлетних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вощных культур - всего                            │   56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ахчи продовольственные                            │   57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менники бахчевых продовольственных культур       │   58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РМОВЫЕ КУЛЬТУРЫ:              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рмовые корнеплоды                                │   59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менники и маточники кормовых корнеплодов         │   60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ахарная свекла на корм скоту                      │   61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ахчи кормовые                                     │   62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рмовые культуры на силос (без кукурузы)          │   63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укуруза на корм                                   │   64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днолетние травы (без озимых) - всего (сумма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рок с 66 по 68)                                  │   65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:                     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ика и виковые смеси, пелюшка, чина, сераделла     │   66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рмовой люпин                                     │   67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е однолетние травы (райграс однолетний,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уданка, чумиза и др.)                             │   68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ноголетние беспокровные травы посева текущего года,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ключая посев осени прошлого года - всего            │   69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яровых культур без многолетних трав посева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шлых лет и без подпокровных трав (стр. 31 + стр.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4 - стр. 40 + стр. 45 + стр. (с 55 по 65) + стр. 69)│   70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 посеяно яровых культур по погибшим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зимым - всего                                       │   71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:                     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ерновые культуры                                  │   72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ехнические культуры                               │   73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артофель и овощебахчевые культуры                 │   74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рмовые культуры                                  │   75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косная площадь многолетних трав посевов прошлых лет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а сено, семена, зеленый корм, силос и выпас) -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                       │   76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левер чистый и в смеси со злаковыми травами -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                       │   77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старше 2-х лет пользования             │   78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юцерна чистая и в смеси со злаковыми травами -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                       │   79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старше 3-х лет пользования             │   80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спарцет чистый и в смеси со злаковыми травами по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м годам пользования                               │   81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посеяно озимых (за вычетом гибели) и яровых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 урожай 20__ года (сумма строк с 10 по 14, 40,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0, 76)                                              │   82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всей посевной площади посеяно: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междурядьях садов                                │   83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едварительных культур на распаханных сенокосах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 пастбищах                                        │   84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роме того, подпокровные многолетние травы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подсев, включая подсев с осени)                   │   85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многолетних беспокровных трав посева текущего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ода заложено семенников                           │   86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левера                                            │   87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юцерны                                            │   88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┴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Сумма строк 6, с 9 по 14, 40 должна равняться данным строки 1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  (лицо, 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 от 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62</Words>
  <Characters>21147</Characters>
  <CharactersWithSpaces>180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3:00Z</dcterms:created>
  <dc:creator>Федеральная служба государственной статистики</dc:creator>
  <dc:description/>
  <dc:language>en-US</dc:language>
  <cp:lastModifiedBy/>
  <dcterms:modified xsi:type="dcterms:W3CDTF">2011-10-30T15:03:00Z</dcterms:modified>
  <cp:revision>2</cp:revision>
  <dc:subject>Сведения</dc:subject>
  <dc:title>Сведения об итогах сева под урожай. Форма № 4-С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