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комендациям по обеспеч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бирательных прав гражда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на суда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ходящихся в день голосования в плаван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проведении выборов депута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Думы Федерального Собр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пятого созыва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боров Президента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РРИТОРИАЛЬНАЯ ИЗБИРАТЕЛЬНАЯ КОМИСС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б избирательных участках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ованных на судах, находящихся в день голос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плавании, на выборах депутатов Государственной Дум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едерального Собрания Российской Феде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ятого созы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186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080"/>
        <w:gridCol w:w="1079"/>
        <w:gridCol w:w="1215"/>
        <w:gridCol w:w="810"/>
        <w:gridCol w:w="1081"/>
        <w:gridCol w:w="1484"/>
        <w:gridCol w:w="945"/>
        <w:gridCol w:w="946"/>
        <w:gridCol w:w="1079"/>
        <w:gridCol w:w="945"/>
        <w:gridCol w:w="1216"/>
        <w:gridCol w:w="1485"/>
        <w:gridCol w:w="1215"/>
        <w:gridCol w:w="2159"/>
        <w:gridCol w:w="1346"/>
      </w:tblGrid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>органи-</w:t>
              <w:br/>
              <w:t xml:space="preserve">зации, </w:t>
              <w:br/>
              <w:t xml:space="preserve">адрес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</w:t>
              <w:br/>
              <w:t xml:space="preserve">судов- </w:t>
              <w:br/>
              <w:t>ладель-</w:t>
              <w:br/>
              <w:t xml:space="preserve">ца, N  </w:t>
              <w:br/>
              <w:t xml:space="preserve">тел.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звание</w:t>
              <w:br/>
              <w:t xml:space="preserve">судна, </w:t>
              <w:br/>
              <w:t>бортовой</w:t>
              <w:br/>
              <w:t xml:space="preserve">номер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</w:t>
              <w:br/>
              <w:t xml:space="preserve">дис- </w:t>
              <w:br/>
              <w:t>лока-</w:t>
              <w:br/>
              <w:t xml:space="preserve">ции  </w:t>
              <w:br/>
              <w:t>судн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и  </w:t>
              <w:br/>
              <w:t xml:space="preserve">начала </w:t>
              <w:br/>
              <w:t>и окон-</w:t>
              <w:br/>
              <w:t xml:space="preserve">чания  </w:t>
              <w:br/>
              <w:t xml:space="preserve">рейса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обра-</w:t>
              <w:br/>
              <w:t xml:space="preserve">зования   </w:t>
              <w:br/>
              <w:t xml:space="preserve">изб. уча- </w:t>
              <w:br/>
              <w:t xml:space="preserve">стка, N   </w:t>
              <w:br/>
              <w:t xml:space="preserve">постан.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изб.</w:t>
              <w:br/>
              <w:t>участ-</w:t>
              <w:br/>
              <w:t xml:space="preserve">ка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  <w:br/>
              <w:t xml:space="preserve">изби- </w:t>
              <w:br/>
              <w:t xml:space="preserve">рате- </w:t>
              <w:br/>
              <w:t xml:space="preserve">лей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формир.</w:t>
              <w:br/>
              <w:t xml:space="preserve">УИК, N </w:t>
              <w:br/>
              <w:t>постан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</w:t>
              <w:br/>
              <w:t>предс.</w:t>
              <w:br/>
              <w:t xml:space="preserve">УИК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тех-</w:t>
              <w:br/>
              <w:t xml:space="preserve">нич.    </w:t>
              <w:br/>
              <w:t xml:space="preserve">связи с </w:t>
              <w:br/>
              <w:t xml:space="preserve">судном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лик- </w:t>
              <w:br/>
              <w:t xml:space="preserve">вид. изб. </w:t>
              <w:br/>
              <w:t>участка, N</w:t>
              <w:br/>
              <w:t xml:space="preserve">постан.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го-</w:t>
              <w:br/>
              <w:t xml:space="preserve">лосова- </w:t>
              <w:br/>
              <w:t xml:space="preserve">ния     </w:t>
              <w:br/>
              <w:t>(досроч.</w:t>
              <w:br/>
              <w:t xml:space="preserve">голос.)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оступле- </w:t>
              <w:br/>
              <w:t xml:space="preserve">ния протокола  </w:t>
              <w:br/>
              <w:t>об итогах голо-</w:t>
              <w:br/>
              <w:t>сования по тех-</w:t>
              <w:br/>
              <w:t xml:space="preserve">ническим кана- </w:t>
              <w:br/>
              <w:t xml:space="preserve">лам связи      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о- </w:t>
              <w:br/>
              <w:t>ступления</w:t>
              <w:br/>
              <w:t xml:space="preserve">первого  </w:t>
              <w:br/>
              <w:t>экз. про-</w:t>
              <w:br/>
              <w:t xml:space="preserve">токола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   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1</Words>
  <Characters>1282</Characters>
  <CharactersWithSpaces>10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56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14:56:00Z</dcterms:modified>
  <cp:revision>2</cp:revision>
  <dc:subject>Сведения</dc:subject>
  <dc:title>Сведения об избирательных участках, образованных на судах, находящихся в плавании в день выборов депутатов Государственной Думы Федерального Собрания Российской Федерации пятого созы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