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рпорации "Росат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6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изделиях из обедненного у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ламентный, корректирующ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810"/>
        <w:gridCol w:w="1080"/>
        <w:gridCol w:w="1080"/>
        <w:gridCol w:w="810"/>
        <w:gridCol w:w="810"/>
        <w:gridCol w:w="1080"/>
        <w:gridCol w:w="1080"/>
        <w:gridCol w:w="676"/>
        <w:gridCol w:w="1080"/>
        <w:gridCol w:w="539"/>
        <w:gridCol w:w="810"/>
        <w:gridCol w:w="675"/>
        <w:gridCol w:w="1486"/>
        <w:gridCol w:w="809"/>
        <w:gridCol w:w="1081"/>
        <w:gridCol w:w="53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76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е из обедненного урана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     </w:t>
              <w:br/>
              <w:t xml:space="preserve">(установка)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</w:t>
              <w:br/>
              <w:t xml:space="preserve">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-</w:t>
              <w:br/>
              <w:t xml:space="preserve">вите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С,</w:t>
              <w:br/>
              <w:t xml:space="preserve">л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изделия</w:t>
              <w:br/>
              <w:t xml:space="preserve">(ЗРИ, </w:t>
              <w:br/>
              <w:t xml:space="preserve">ОРИ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а</w:t>
              <w:br/>
              <w:t xml:space="preserve">или    </w:t>
              <w:br/>
              <w:t>получател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воз- </w:t>
              <w:br/>
              <w:t xml:space="preserve">чи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783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</w:t>
              <w:br/>
              <w:t xml:space="preserve">N 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а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ен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уполномоченное подписать от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, телефон, адрес электронной почт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. 3. Форма "Сведения об изделиях из обедненного ура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Госкорпорация «Росатом», Государственная корпорация по атомной энергии «Росатом»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делиях из обедненного у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