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юджетной отчетности территориаль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формы по ОКУД │050317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зменении остатков валюты балан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830" w:type="dxa"/>
        <w:jc w:val="left"/>
        <w:tblInd w:w="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71"/>
        <w:gridCol w:w="1660"/>
        <w:gridCol w:w="508"/>
        <w:gridCol w:w="2326"/>
        <w:gridCol w:w="204"/>
        <w:gridCol w:w="1686"/>
      </w:tblGrid>
      <w:tr>
        <w:trPr>
          <w:trHeight w:val="48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  <w:br/>
              <w:t xml:space="preserve">бюджетного </w:t>
              <w:br/>
              <w:t xml:space="preserve">учета   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конец </w:t>
              <w:br/>
              <w:t xml:space="preserve">предыдущего   </w:t>
              <w:br/>
              <w:t>отчетного периода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 </w:t>
              <w:br/>
              <w:t xml:space="preserve">отчетного периода 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расхож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0</Characters>
  <CharactersWithSpaces>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менении остатков валюты баланса (приложение к пояснительной записке к бюджетной отчетности территориального фонда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