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37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изменении остатков валюты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юджетная, приносящая доход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едства во временном распоряж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89"/>
        <w:gridCol w:w="1756"/>
        <w:gridCol w:w="1754"/>
        <w:gridCol w:w="676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(код) счета    </w:t>
              <w:br/>
              <w:t xml:space="preserve">бюджетного учета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расхождения,</w:t>
              <w:br/>
              <w:t xml:space="preserve">руб.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контрагент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расхожд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предыдущего </w:t>
              <w:br/>
              <w:t xml:space="preserve">отчетного  </w:t>
              <w:br/>
              <w:t xml:space="preserve">финансового </w:t>
              <w:br/>
              <w:t xml:space="preserve">года, руб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финансового </w:t>
              <w:br/>
              <w:t xml:space="preserve">года, руб.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-</w:t>
              <w:br/>
              <w:t xml:space="preserve">вы  </w:t>
              <w:br/>
              <w:t xml:space="preserve">по  </w:t>
              <w:br/>
              <w:t xml:space="preserve">Б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ОКАТО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чета актива баланс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89"/>
        <w:gridCol w:w="1756"/>
        <w:gridCol w:w="1754"/>
        <w:gridCol w:w="676"/>
        <w:gridCol w:w="945"/>
        <w:gridCol w:w="161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Счета пассива балан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финансов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остатков валюты баланса консолидирован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