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крыт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ормировании, об инвес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и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РЫНОЧНОЙ СТОИМОСТИ АКТИВОВ СОВОКУП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ОГО ПОРТФЕЛЯ ЗА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┬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аименование показателя    │  На начало   │   На 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отчетного года│отчетного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┴──────────────┴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ыночная стоимость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вокупного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ртф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┬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именование показателя              │  Код │ Тыс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</w:t>
      </w:r>
      <w:r>
        <w:rPr/>
        <w:t>строки│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┴──────┴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копления для жилищного обеспечения, переданные   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доверительное управление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рный доход от инвестирования                   2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коплений для жилищного обеспечения за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варталы отчетного года (без вы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обходимых расходов и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равляющих комп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обходимые расходы по инвестированию накоплений    3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ля жилищного обеспечения, возмещенные в отче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ознаграждение управляющих компаний, выплаченное в  4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копления для жилищного обеспечения, изъятые из    5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верительного управления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рост (уменьшение) рыночной стоимости активов     6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вокупного инвестиционного портфеля в отче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ду (код строки 100 + 200 - 300 - 400 - 5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2</Characters>
  <CharactersWithSpaces>1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Правительство Российской Федераци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менении рыночной стоимости активов совокупного инвестиционного портф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