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абел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драм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в учетных данных сотрудников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мещающих должности, входящие в номенкла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инюста России,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чреждения или органа У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щие данные на сотрудника        │     Содержание измене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й номер 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й номер 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й номер 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  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отделения) кадр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____ г. _________________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2</Characters>
  <CharactersWithSpaces>1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юстиции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и в учетных данных сотрудников уголовно-исполнительной системы, замещающих должности, входящие в номенклатуру Президента Российской Федерации, Минюста России, ФСИ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