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юджетной отчетности территориаль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формы по ОКУД │050316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зменениях бюджетной роспис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распорядителя средств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65"/>
        <w:gridCol w:w="749"/>
        <w:gridCol w:w="391"/>
        <w:gridCol w:w="959"/>
        <w:gridCol w:w="308"/>
        <w:gridCol w:w="1178"/>
        <w:gridCol w:w="216"/>
        <w:gridCol w:w="1809"/>
        <w:gridCol w:w="91"/>
        <w:gridCol w:w="1393"/>
      </w:tblGrid>
      <w:tr>
        <w:trPr>
          <w:trHeight w:val="360" w:hRule="atLeast"/>
          <w:cantSplit w:val="true"/>
        </w:trPr>
        <w:tc>
          <w:tcPr>
            <w:tcW w:w="1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аз-</w:t>
              <w:br/>
              <w:t xml:space="preserve">дела,   </w:t>
              <w:br/>
              <w:t xml:space="preserve">подраз- </w:t>
              <w:br/>
              <w:t xml:space="preserve">дела по </w:t>
              <w:br/>
              <w:t>функцио-</w:t>
              <w:br/>
              <w:t xml:space="preserve">нальной </w:t>
              <w:br/>
              <w:t xml:space="preserve">класси- </w:t>
              <w:br/>
              <w:t xml:space="preserve">фикации </w:t>
              <w:br/>
              <w:t>расходов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- </w:t>
              <w:br/>
              <w:t xml:space="preserve">дено на </w:t>
              <w:br/>
              <w:t xml:space="preserve">год за- </w:t>
              <w:br/>
              <w:t xml:space="preserve">коном   </w:t>
              <w:br/>
              <w:t>(решени-</w:t>
              <w:br/>
              <w:t xml:space="preserve">ем) о   </w:t>
              <w:br/>
              <w:t>бюджете,</w:t>
              <w:br/>
              <w:t xml:space="preserve">руб.    </w:t>
            </w:r>
          </w:p>
        </w:tc>
        <w:tc>
          <w:tcPr>
            <w:tcW w:w="2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на    </w:t>
              <w:br/>
              <w:t xml:space="preserve">отчетный период   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между </w:t>
              <w:br/>
              <w:t xml:space="preserve">уточненной  </w:t>
              <w:br/>
              <w:t xml:space="preserve">бюджетной   </w:t>
              <w:br/>
              <w:t xml:space="preserve">росписью и  </w:t>
              <w:br/>
              <w:t xml:space="preserve">утвержденными </w:t>
              <w:br/>
              <w:t xml:space="preserve">бюджетными  </w:t>
              <w:br/>
              <w:t xml:space="preserve">назначениями, </w:t>
              <w:br/>
              <w:t xml:space="preserve">руб.     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отклонений</w:t>
            </w:r>
          </w:p>
        </w:tc>
      </w:tr>
      <w:tr>
        <w:trPr>
          <w:trHeight w:val="840" w:hRule="atLeast"/>
          <w:cantSplit w:val="true"/>
        </w:trPr>
        <w:tc>
          <w:tcPr>
            <w:tcW w:w="11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ой</w:t>
              <w:br/>
              <w:t>росписью,</w:t>
              <w:br/>
              <w:t xml:space="preserve">руб.   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очненной</w:t>
              <w:br/>
              <w:t xml:space="preserve">бюджетной </w:t>
              <w:br/>
              <w:t xml:space="preserve">росписью, </w:t>
              <w:br/>
              <w:t xml:space="preserve">руб.   </w:t>
            </w:r>
          </w:p>
        </w:tc>
        <w:tc>
          <w:tcPr>
            <w:tcW w:w="19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3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ях бюджетной росписи главного распорядителя средств бюджета (приложение к пояснительной записке к бюджетной отчетности территориального фонда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