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звание архива музея, библиотек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ЯХ И СОСТАВЕ И ОБЪЕМЕ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01.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1"/>
        <w:gridCol w:w="809"/>
        <w:gridCol w:w="810"/>
        <w:gridCol w:w="541"/>
        <w:gridCol w:w="809"/>
        <w:gridCol w:w="540"/>
        <w:gridCol w:w="1080"/>
        <w:gridCol w:w="108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о. </w:t>
              <w:br/>
              <w:t>фон-</w:t>
              <w:br/>
              <w:t xml:space="preserve">дов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вание</w:t>
              <w:br/>
              <w:t>фонда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  </w:t>
              <w:br/>
              <w:t>ед. хр. в фонде</w:t>
              <w:br/>
              <w:t xml:space="preserve">на 01.01.__ г.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-</w:t>
              <w:br/>
              <w:t xml:space="preserve">щих  </w:t>
              <w:br/>
              <w:t xml:space="preserve">стр. </w:t>
              <w:br/>
              <w:t>копии</w:t>
              <w:br/>
              <w:t xml:space="preserve">ед.  </w:t>
              <w:br/>
              <w:t xml:space="preserve">хр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.</w:t>
              <w:br/>
              <w:t xml:space="preserve">опи- </w:t>
              <w:br/>
              <w:t xml:space="preserve">си,  </w:t>
              <w:br/>
              <w:t>анно-</w:t>
              <w:br/>
              <w:t>тация</w:t>
              <w:br/>
              <w:t xml:space="preserve">док.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 xml:space="preserve">д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.</w:t>
              <w:br/>
              <w:t xml:space="preserve">опи- </w:t>
              <w:br/>
              <w:t xml:space="preserve">си,  </w:t>
              <w:br/>
              <w:t>анно-</w:t>
              <w:br/>
              <w:t>тация</w:t>
              <w:br/>
              <w:t xml:space="preserve">док.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 xml:space="preserve">ды </w:t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-</w:t>
              <w:br/>
              <w:t xml:space="preserve">ных в  </w:t>
              <w:br/>
              <w:t xml:space="preserve">описи  </w:t>
              <w:br/>
              <w:t>ед. х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пи- </w:t>
              <w:br/>
              <w:t xml:space="preserve">санных </w:t>
              <w:br/>
              <w:t>ед. хр.</w:t>
              <w:br/>
              <w:t xml:space="preserve">/ док.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мечании указывается форма собственности; срок хранения документов (только для негосударственной части Архивного фонда Российской Федер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за ____________ поступило ______ фондов, _________ ед. хр. /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ыло _______________ фондов ______________ ед. хр. /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ы страховые копии на ______________________________ ед. х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01.01. __ г. в архиве по списку фондов числятся с Nо. _____ по Nо. ____ номеров фонд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 номеров, числящихся в наличии _______ фондов _______ ед. хр. / док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ов фондов, переданных и объединенных (дела которых использовались и номер занимать нельзя)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ченных ________________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бодных номеров 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3 (297 x 4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ое архивное агентство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и составе и объеме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