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зработке па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титеррористической защищенности и техног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предприятиями гостини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 города Моск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ЗМЕНЕНИЯХ ПАСПОРТА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185"/>
        <w:gridCol w:w="1755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страница     </w:t>
              <w:br/>
              <w:t xml:space="preserve">изменений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должность лица,       </w:t>
              <w:br/>
              <w:t xml:space="preserve">вносившего изменения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    </w:t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3</Characters>
  <CharactersWithSpaces>3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Правительство Москвы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изменениях паспорта безопасности гостиничного предприят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