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МЕНЕНИЯХ СРЕДЫ ОБИТАНИЯ НА УЧЕТ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 Участок: ___________ Год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Были ли проложены новые дороги на учетном участке в прошл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?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Всего километ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┬───────┼──────┬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Нет  │Кол-во │1 - 10│11 - 25│26 - 50│  &gt; 5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</w:t>
      </w:r>
      <w:r>
        <w:rPr/>
        <w:t>дорог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дороги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┼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дороги   │      │       │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┴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изводилась ли на участке реконструкция дорог (асфальт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или др.)?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</w:t>
      </w:r>
      <w:r>
        <w:rPr/>
        <w:t>Всего километр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┬───────┼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Нет  │Кол-во │1 - 10 │11 - 25│26 - 50│  &gt; 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</w:t>
      </w:r>
      <w:r>
        <w:rPr/>
        <w:t>дорог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дороги  │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дороги    │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Были ли закрыты какие-либо старые дороги? Какими дорог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ше не пользуются?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</w:t>
      </w:r>
      <w:r>
        <w:rPr/>
        <w:t>Всего километр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┬───────┼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Нет  │Кол-во │1 - 10 │11 - 25│26 - 50│  &gt; 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</w:t>
      </w:r>
      <w:r>
        <w:rPr/>
        <w:t>дорог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дороги  │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дороги    │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водились ли на Вашем участке в прошлом году лесозаготовки?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да, уточнит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Всего гекта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┬──────┼───────┬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Нет  │Кол-во│1 - 50 │51 -  │101 -  │  &gt; 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участ-│       │100   │100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ков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лошные вырубки │      │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очные выруб-│      │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           │      │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е выруб-│      │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           │      │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 (укажите) │      │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619"/>
        <w:gridCol w:w="1891"/>
      </w:tblGrid>
      <w:tr>
        <w:trPr>
          <w:trHeight w:val="24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личество поселков, расположенных </w:t>
              <w:br/>
              <w:t xml:space="preserve">в пределах участка и 30 км от нег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944"/>
        <w:gridCol w:w="1080"/>
        <w:gridCol w:w="1081"/>
        <w:gridCol w:w="1080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бщая численность населения в пределах участка и 30 км от    </w:t>
              <w:br/>
              <w:t xml:space="preserve">него (если более 15 тыс. чел., укажите - сколько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 </w:t>
              <w:br/>
              <w:t xml:space="preserve">5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 -</w:t>
              <w:br/>
              <w:t xml:space="preserve">1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 -</w:t>
              <w:br/>
              <w:t xml:space="preserve">50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- </w:t>
              <w:br/>
              <w:t xml:space="preserve">150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0 -</w:t>
              <w:br/>
              <w:t xml:space="preserve">500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 -</w:t>
              <w:br/>
              <w:t xml:space="preserve">1000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 -</w:t>
              <w:br/>
              <w:t xml:space="preserve">200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gt; 200000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889"/>
        <w:gridCol w:w="1351"/>
        <w:gridCol w:w="1619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Изменилась ли общая чис- </w:t>
              <w:br/>
              <w:t xml:space="preserve">ленность населения в преде- </w:t>
              <w:br/>
              <w:t xml:space="preserve">лах участка и 30 км от него </w:t>
              <w:br/>
              <w:t xml:space="preserve">за прошлый год?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илас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ь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тилась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081"/>
        <w:gridCol w:w="1080"/>
        <w:gridCol w:w="1214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Укажите, какая площадь Вашего участка была уничтожена пожара-</w:t>
              <w:br/>
              <w:t xml:space="preserve">ми в прошлом году?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жара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гектаров выжженной территор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-  </w:t>
              <w:br/>
              <w:t xml:space="preserve">10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- </w:t>
              <w:br/>
              <w:t xml:space="preserve">50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 -</w:t>
              <w:br/>
              <w:t xml:space="preserve">10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>100000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 (трава и     </w:t>
              <w:br/>
              <w:t xml:space="preserve">листва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енный (унич- </w:t>
              <w:br/>
              <w:t xml:space="preserve">тожены отдельные </w:t>
              <w:br/>
              <w:t xml:space="preserve">деревья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овой пожар   </w:t>
              <w:br/>
              <w:t>(уничтожены прак-</w:t>
              <w:br/>
              <w:t xml:space="preserve">тически все      </w:t>
              <w:br/>
              <w:t xml:space="preserve">деревья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945"/>
        <w:gridCol w:w="1080"/>
        <w:gridCol w:w="945"/>
        <w:gridCol w:w="1079"/>
        <w:gridCol w:w="1215"/>
      </w:tblGrid>
      <w:tr>
        <w:trPr>
          <w:trHeight w:val="48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Укажите количество голов домашнего скота, пасущегося на      </w:t>
              <w:br/>
              <w:t xml:space="preserve">территории учетного участка (укажите количество особей, а не    </w:t>
              <w:br/>
              <w:t xml:space="preserve">количество дней выпаса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ых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л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 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-  </w:t>
              <w:br/>
              <w:t xml:space="preserve">1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-  </w:t>
              <w:br/>
              <w:t xml:space="preserve">2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</w:t>
              <w:br/>
              <w:t xml:space="preserve">200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рогатый  </w:t>
              <w:br/>
              <w:t xml:space="preserve">скот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шади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цы и козы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жите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1351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Изменилось ли в прошлом </w:t>
              <w:br/>
              <w:t xml:space="preserve">году количество домашнего   </w:t>
              <w:br/>
              <w:t xml:space="preserve">скота, пасущегося на        </w:t>
              <w:br/>
              <w:t xml:space="preserve">территории участка?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зи-</w:t>
              <w:br/>
              <w:t xml:space="preserve">лось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илос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59"/>
        <w:gridCol w:w="2836"/>
      </w:tblGrid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Сколько домашних животных было убито тигром на Вашем участке</w:t>
              <w:br/>
              <w:t xml:space="preserve">в прошлом году?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ых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вотны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лько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рогатый скот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шади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цы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зы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аки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(укажите)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620"/>
        <w:gridCol w:w="148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Оцените фактор беспокойства на Вашем учетном участке        </w:t>
              <w:br/>
              <w:t xml:space="preserve">(количество чел./дней в месяц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5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 - 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 - 5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 5000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уч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уч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колько лицензий (договоров) на охоту на участке был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?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оличество лицензий│  Экспертная оцен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┬───────┤</w:t>
      </w:r>
      <w:r>
        <w:rPr/>
        <w:t>фактического отстр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животных     │    Нет    │Скольк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юбрь         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ан          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уля         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нистый олень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сь           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шнина        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ведь бурый      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ведь гималайский   │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349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На Ваш взгляд, увеличилось   </w:t>
              <w:br/>
              <w:t xml:space="preserve">или снизилось количество случаев </w:t>
              <w:br/>
              <w:t xml:space="preserve">незаконного отстрела копытных на </w:t>
              <w:br/>
              <w:t xml:space="preserve">участке в этом году по сравнению </w:t>
              <w:br/>
              <w:t xml:space="preserve">с прошлым?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зи-</w:t>
              <w:br/>
              <w:t xml:space="preserve">лос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илос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>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Укажите  количество  раскрытых  случаев  незаконного отстр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ытных на Ваше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349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На Ваш взгляд, увеличилось   </w:t>
              <w:br/>
              <w:t xml:space="preserve">или снизилось количество случаев </w:t>
              <w:br/>
              <w:t xml:space="preserve">незаконного отстрела тигров на   </w:t>
              <w:br/>
              <w:t xml:space="preserve">участке в этом году по сравнению </w:t>
              <w:br/>
              <w:t xml:space="preserve">с прошлым?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зи-</w:t>
              <w:br/>
              <w:t xml:space="preserve">лос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>чилос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>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 На Ваш взгляд, общее состояние место-</w:t>
              <w:br/>
              <w:t xml:space="preserve">обитаний тигра на участке за прошлый     </w:t>
              <w:br/>
              <w:t xml:space="preserve">год - стало лучше или хуже?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ш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не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ж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Опишите  любые  другие  изменения,  произошедшие  на  у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 которые  повлияли  на  состояние  популяции  тигр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6</Characters>
  <CharactersWithSpaces>7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среды обитания амурского тигра на учетном участке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