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ях в федеральном списке кандид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точнениях и дополнениях в данных о кандид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федерального списка кандидатов,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 "О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Собрания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ая пар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Центральную   избирательную    комиссию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изменениях  в  федеральном  списке  кандидатов,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иях  и  дополнениях  в  сведениях  о  кандидатах  из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списка    кандидатов,   ранее   представле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38 названного Федерального зак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номер в общефедеральной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ональной группе с указанием е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"________________" следует изменить на "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внесения измене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номер в общефедеральной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ональной группе с указанием е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"________________" следует изменить на "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внесения измене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в федеральном списке кандидатов, об уточнениях и дополнениях в данных о кандидатах из федерального списка кандидатов, выдвинутого политической парти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