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менениях, уточнениях и допол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данных о кандидате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субъекта вы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 законом "О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уведомляю  об  изменениях,  уточнени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х в данных о кандидат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  представленных   в   Центральную   избирательную 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"_________" следует заменить на "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ь сведения "__________"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внесения изменений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дата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ются в случае, если таковые изменения, уточнения и дополнения име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подтверждения указанных сведений представляются копии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, уточнениях и дополнениях в данных о кандидате на должность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