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-ТП, утвержденная Приказом Росстата от 27.10.2008 N 270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-ТП сохранена без изменения (Приказ Росстата от 18.08.2008 N 194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ДЕНИЯ ОБ ИЗВЛЕЧЕНИИ ГЕЛИЯ, СЕРЫ, ЭТАНА, ПРОПАНА, БУТАНОВ, ПЕНТ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 ВЫШЕ ИЗ ПРИРОДНОГО И ПОПУТНОГО ГАЗА ПРИ ПЕРЕРАБОТК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31-Т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перерабатывающие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й и попутный газ,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денсат:                        │   отчетного   │   от 27.10.2008 N 2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Раздел 1. Поступление сыр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  N   │ Единица │  Код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ей       │строки │измерения│по 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 2   │    3    │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ило - всего       │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за                   │  01   │ млн. м3 │  1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бильного конденсата │  02   │ тыс. т  │  16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┴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2. Извлечение попутных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з газов при переработ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┬────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│   N   │ Единица │  Код   │Природный │Попу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</w:t>
      </w:r>
      <w:r>
        <w:rPr>
          <w:sz w:val="18"/>
          <w:szCs w:val="18"/>
        </w:rPr>
        <w:t>строки │измерения│по ОКЕИ │   газ    │   га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 │   2   │    3    │   4    │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ило газа на переработку -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│  03   │ млн. м3 │  15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сурсы:                      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лия                         │  04   │ тыс. м3 │  11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ы                          │  05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тана                         │  06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пана                       │  07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утанов                       │  08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нтана и выше (стабильного  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енсата)                   │  09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едено:                  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лия                         │  10   │ тыс. м3 │  11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ы                          │  11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тана                         │  12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пана                       │  13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утанов                       │  14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нтана и выше (стабильного  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енсата)                   │  15   │ тыс. т  │  169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влечено:                    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лия                         │  16   │    %    │  74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ы                          │  17   │    %    │  74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тана                         │  18   │    %    │  74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пана                       │  19   │    %    │  74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утанов                       │  20   │    %    │  74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нтана и выше (стабильного   │   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енсата)                   │  21   │    %    │  74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┴────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к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 по ОКЕИ: тысяча тонн - 16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2. Получено стабильного конденсата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стр. 02 гр. 5 + стр. 15 гр. 5 + стр. 15 гр. 6) __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 строки 22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3. переработано на данном предприятии              __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4. передано потребителю                            _________ тыс. 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9</Words>
  <Characters>9424</Characters>
  <CharactersWithSpaces>8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государственной статистик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влечении гелия, серы, этана, пропана, бутанов, пентана и выше из природного и попутного газа при переработке. Форма № 31-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