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а равно представление недостоверной статистической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влечет ответственность, установленную статьей 13.19 Кодекс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Российской Федерации об административных правонарушения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</w:t>
      </w:r>
      <w:r>
        <w:rPr/>
        <w:t>от 30.12.2001 N 195-ФЗ, а также статьей 3 Зако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</w:t>
      </w:r>
      <w:r>
        <w:rPr/>
        <w:t>Российской Федерации от 13.05.92 N 2761-1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</w:t>
      </w:r>
      <w:r>
        <w:rPr/>
        <w:t>"Об ответственности за нарушение порядк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</w:t>
      </w:r>
      <w:r>
        <w:rPr/>
        <w:t>представления государственной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</w:t>
      </w:r>
      <w:r>
        <w:rPr/>
        <w:t>статистической отчетности"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СВЕДЕНИЯ ОБ ИЗВЛЕЧЕНИИ ПОЛЕЗНЫХ ИСКОПАЕМ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</w:t>
      </w:r>
      <w:r>
        <w:rPr/>
        <w:t>ПРИ ДОБЫЧ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</w:t>
      </w:r>
      <w:r>
        <w:rPr/>
        <w:t>за ______ г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┐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редставляют:             │Сроки    │    │Форма N 70-тп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-│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┼─────────┤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Юридические  лица, их  обособленные│         │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  -  пользователи   недр,│         │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ущие добычу твердых полезных  иско-│         │ от 18 июня 1999 г. N 4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емых (по объектам недропользования):│25 январ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, осуществляющему государст-│         │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енное регулирование в соответст- │         │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ующей отрасли экономики;         │         │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Госгортех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дзора России;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геологическому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онду;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ийскому федеральному геологи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ческому фонду МПР России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МПР России - Госкомстату России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 согласованной программе)          │29 апр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945"/>
        <w:gridCol w:w="944"/>
        <w:gridCol w:w="1351"/>
        <w:gridCol w:w="1080"/>
        <w:gridCol w:w="945"/>
        <w:gridCol w:w="539"/>
      </w:tblGrid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 xml:space="preserve">ОКД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>но-пра-</w:t>
              <w:br/>
              <w:t xml:space="preserve">вовой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0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д по ОКЕИ: тыс. куб. м - 114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ыс. т - 169; тыс. руб.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┬────┬────┬────┬────┬────┬──────┬──────────┬──────────┬──────────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│Полез-│Спо-│Еди-│Код │По- │До- │Потери│Извлечено │Потери при│Разубоживающие  │Сверх-│Внес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│ное   │соб │ница│ по │га- │бы- │ при  │из недр, %│добыче, % │породы (неконди-│норма-│но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│иско- │раз-│из- │ОКЕИ│ше- │то  │добыче│          │          │ционное полезное│тивные│бюдж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паемое│ра- │ме- │    │но  │(из-│      │          │          │ископаемое)     │потери│з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│(сорт,│бот-│ре- │    │за- │вле-├─┬────┼────┬─────┼────┬─────┼──┬────┬────────┤по    │сверх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│тип,  │ки  │ния │    │па- │че- │н│фак-│по  │фак- │нор-│фак- │п │фак-│в про-  │пол-  │норм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мар-  │    │    │    │сов │но) │о│ти- │ли- │ти-  │ма- │ти-  │о │ти- │центах  │ностью│тив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│ка),  │    │    │    │(гр.│из  │р│чес-│цен-│чес- │тив-│чес- │  │чес-├──┬─────┤отра- │пот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│по-   │    │    │    │7 + │недр│м│кие │зии │ки   │ные │ки   │н │кие │п │фак- │ботан-│р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│лезные│    │    │    │гр. │    │а│    │    │(гр. │    │(гр. │о │ки  │о │ти-  │ным   │тыс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│компо-│    │    │    │9)  │    │т│    │    │ 7   │    │ 9   │р │    │  │чес- │вые-  │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ненты │    │    │    │    │    │и│    │    │--- x│    │--- x│м │    │н │ки   │мочным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│      │    │    │    │    │    │в│    │    │гр.  │    │гр.  │е │    │о │(гр. │участ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│    │    │    │    │    │</w:t>
      </w:r>
      <w:r>
        <w:rPr/>
        <w:t>н│    │    │6)   │    │6)   │  │    │р │15   │кам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│      │    │    │    │    │    │ы│    │    │100  │    │100  │  │    │м │--- x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│      │    │    │    │    │    │е│    │    │     │    │     │  │    │е │гр.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│    │    │    │    │    │ │    │    │     │    │     │  │    │  │</w:t>
      </w:r>
      <w:r>
        <w:rPr/>
        <w:t>7  +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│    │    │    │    │    │ │    │    │     │    │     │  │    │  │</w:t>
      </w:r>
      <w:r>
        <w:rPr/>
        <w:t>гр.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│    │    │    │    │    │ │    │    │     │    │     │  │    │  │</w:t>
      </w:r>
      <w:r>
        <w:rPr/>
        <w:t>15)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│    │    │    │    │    │ │    │    │     │    │     │  │    │  │</w:t>
      </w:r>
      <w:r>
        <w:rPr/>
        <w:t>100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┼────┼────┼────┼────┼────┼─┼────┼────┼─────┼────┼─────┼──┼────┼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│  2   │ 3  │  4 │  5 │ 6  │ 7  │8│ 9  │ 10 │ 11  │ 12 │ 13  │14│ 15 │16│ 17  │  18  │  1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┼────┼────┼────┼────┼────┼─┼────┼────┼─────┼────┼─────┼──┼────┼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│    │    │    │    │    │ │    │    │     │    │     │  │    │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┼────┼────┼────┼────┼────┼─┼────┼────┼─────┼────┼─────┼──┼────┼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│    │    │    │    │    │ │    │    │     │    │     │  │    │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┼────┼────┼────┼────┼────┼─┼────┼────┼─────┼────┼─────┼──┼────┼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│    │    │    │    │    │ │    │    │     │    │     │  │    │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┼────┼────┼────┼────┼────┼─┼────┼────┼─────┼────┼─────┼──┼────┼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│    │    │    │    │    │ │    │    │     │    │     │  │    │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┼────┼────┼────┼────┼────┼─┼────┼────┼─────┼────┼─────┼──┼────┼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│    │    │    │    │    │ │    │    │     │    │     │  │    │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┼────┼────┼────┼────┼────┼─┼────┼────┼─────┼────┼─────┼──┼────┼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│    │    │    │    │    │ │    │    │     │    │     │  │    │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┼────┼────┼────┼────┼────┼─┼────┼────┼─────┼────┼─────┼──┼────┼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│    │    │    │    │    │ │    │    │     │    │     │  │    │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┼────┼────┼────┼────┼────┼─┼────┼────┼─────┼────┼─────┼──┼────┼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│    │    │    │    │    │ │    │    │     │    │     │  │    │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┼────┼────┼────┼────┼────┼─┼────┼────┼─────┼────┼─────┼──┼────┼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│    │    │    │    │    │ │    │    │     │    │     │  │    │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┼────┼────┼────┼────┼────┼─┼────┼────┼─────┼────┼─────┼──┼────┼──┼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│    │    │    │    │    │ │    │    │     │    │     │  │    │  │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┴────┴────┴────┴────┴────┴─┴────┴────┴─────┴────┴─────┴──┴────┴──┴─────┴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________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  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  "__" _____________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7</Words>
  <Characters>8141</Characters>
  <CharactersWithSpaces>6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извлечении полезных ископаемых при добыче. Форма № 70-т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