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08 N 17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ЕДЕРАЛЬНОЕ АГЕНТСТВО ЛЕСНОГО ХОЗЯЙСТ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ОТРАСЛЕВОЕ НАБЛЮДЕНИЕ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: органы исполнительной власти субъектов    │  Форма 31-ОИП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осуществляющие переданные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я, - в Рослесхоз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представления: 15 числа после отчетного периода &lt;*&gt;│  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исполнитель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лесничества, лесоп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б обеспечении охраны, защиты, вос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есов на землях лес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январь - ____________________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944"/>
        <w:gridCol w:w="811"/>
        <w:gridCol w:w="810"/>
        <w:gridCol w:w="944"/>
        <w:gridCol w:w="811"/>
        <w:gridCol w:w="944"/>
        <w:gridCol w:w="810"/>
        <w:gridCol w:w="811"/>
        <w:gridCol w:w="809"/>
        <w:gridCol w:w="809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 xml:space="preserve">изм. </w:t>
            </w:r>
          </w:p>
        </w:tc>
        <w:tc>
          <w:tcPr>
            <w:tcW w:w="67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на год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объем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расхо-</w:t>
              <w:br/>
              <w:t xml:space="preserve">ды,   </w:t>
              <w:br/>
              <w:t xml:space="preserve">тыс.  </w:t>
              <w:br/>
              <w:t xml:space="preserve">руб.  </w:t>
            </w:r>
          </w:p>
        </w:tc>
        <w:tc>
          <w:tcPr>
            <w:tcW w:w="4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: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й из</w:t>
              <w:br/>
              <w:t>федерального</w:t>
              <w:br/>
              <w:t xml:space="preserve">бюджета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</w:t>
              <w:br/>
              <w:t xml:space="preserve">бюджета  </w:t>
              <w:br/>
              <w:t xml:space="preserve">субъекта  </w:t>
              <w:br/>
              <w:t xml:space="preserve">Российской </w:t>
              <w:br/>
              <w:t xml:space="preserve">Федерации 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х    </w:t>
              <w:br/>
              <w:t xml:space="preserve">источников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 </w:t>
              <w:br/>
              <w:t xml:space="preserve">ходы, </w:t>
              <w:br/>
              <w:t xml:space="preserve">тыс.  </w:t>
              <w:br/>
              <w:t xml:space="preserve">руб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ходы,</w:t>
              <w:br/>
              <w:t xml:space="preserve">тыс. </w:t>
              <w:br/>
              <w:t xml:space="preserve">руб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ходы,</w:t>
              <w:br/>
              <w:t xml:space="preserve">тыс. 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Охрана лесов от     </w:t>
              <w:br/>
              <w:t xml:space="preserve">пожаров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дорог    </w:t>
              <w:br/>
              <w:t xml:space="preserve">противопожарного       </w:t>
              <w:br/>
              <w:t xml:space="preserve">назначения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онструкция дорог    </w:t>
              <w:br/>
              <w:t xml:space="preserve">противопожарного       </w:t>
              <w:br/>
              <w:t xml:space="preserve">назначения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дорог       </w:t>
              <w:br/>
              <w:t xml:space="preserve">противопожарного       </w:t>
              <w:br/>
              <w:t xml:space="preserve">назначения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посадоч- </w:t>
              <w:br/>
              <w:t xml:space="preserve">ных площадок для       </w:t>
              <w:br/>
              <w:t xml:space="preserve">самолетов, вертолетов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онструкция посадоч- </w:t>
              <w:br/>
              <w:t xml:space="preserve">ных площадок для       </w:t>
              <w:br/>
              <w:t xml:space="preserve">самолетов, вертолетов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посадочных  </w:t>
              <w:br/>
              <w:t xml:space="preserve">площадок для           </w:t>
              <w:br/>
              <w:t xml:space="preserve">самолетов, вертолетов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систем,       </w:t>
              <w:br/>
              <w:t xml:space="preserve">средств предупреждения </w:t>
              <w:br/>
              <w:t xml:space="preserve">и тушения лесных пожа- </w:t>
              <w:br/>
              <w:t xml:space="preserve">ров, содержание этих   </w:t>
              <w:br/>
              <w:t xml:space="preserve">систем, а также форми- </w:t>
              <w:br/>
              <w:t xml:space="preserve">рование запасов ГСМ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мониторинга </w:t>
              <w:br/>
              <w:t xml:space="preserve">пожарной опасности в   </w:t>
              <w:br/>
              <w:t xml:space="preserve">лесах, всего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она наземной  </w:t>
              <w:br/>
              <w:t xml:space="preserve">охраны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1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она авиационной     </w:t>
              <w:br/>
              <w:t xml:space="preserve">охраны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2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она космического    </w:t>
              <w:br/>
              <w:t xml:space="preserve">мониторинга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3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шение лесных пожаров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наземным       </w:t>
              <w:br/>
              <w:t xml:space="preserve">способом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1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уществление        </w:t>
              <w:br/>
              <w:t xml:space="preserve">авиационных работ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2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меры пожарной     </w:t>
              <w:br/>
              <w:t>безопасности (расшифро-</w:t>
              <w:br/>
              <w:t xml:space="preserve">вать в "Справке"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3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Защита лесов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опатологические     </w:t>
              <w:br/>
              <w:t xml:space="preserve">обследования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кализация и ликвида- </w:t>
              <w:br/>
              <w:t xml:space="preserve">ция очагов вредных     </w:t>
              <w:br/>
              <w:t xml:space="preserve">организмов, всего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ри выполнении </w:t>
              <w:br/>
              <w:t xml:space="preserve">наземных работ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химическим    </w:t>
              <w:br/>
              <w:t xml:space="preserve">методом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ологическим       </w:t>
              <w:br/>
              <w:t xml:space="preserve">методом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з которых микробио-</w:t>
              <w:br/>
              <w:t xml:space="preserve">логическим методом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2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актические   </w:t>
              <w:br/>
              <w:t xml:space="preserve">биотехнические         </w:t>
              <w:br/>
              <w:t xml:space="preserve">мероприятия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2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выполнении      </w:t>
              <w:br/>
              <w:t xml:space="preserve">авиационных работ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химическим   </w:t>
              <w:br/>
              <w:t xml:space="preserve">методом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ологическим      </w:t>
              <w:br/>
              <w:t xml:space="preserve">методом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нитарно-оздоровитель-</w:t>
              <w:br/>
              <w:t xml:space="preserve">ные мероприятия, все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плошные       </w:t>
              <w:br/>
              <w:t xml:space="preserve">санитарные рубки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1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1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орочные санитарные</w:t>
              <w:br/>
              <w:t xml:space="preserve">рубки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2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2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истка лесных насаж-</w:t>
              <w:br/>
              <w:t>дений от захламленност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3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3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меры по защите    </w:t>
              <w:br/>
              <w:t xml:space="preserve">лесов (расшифровать в  </w:t>
              <w:br/>
              <w:t xml:space="preserve">"Справке")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. Осуществление про-</w:t>
              <w:br/>
              <w:t xml:space="preserve">филактических и реаби- </w:t>
              <w:br/>
              <w:t>литационных мероприятий</w:t>
              <w:br/>
              <w:t xml:space="preserve">в зонах радиоактивного </w:t>
              <w:br/>
              <w:t xml:space="preserve">загрязнения лесов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диационное обследова-</w:t>
              <w:br/>
              <w:t xml:space="preserve">ние лесов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ониторинг радиационной</w:t>
              <w:br/>
              <w:t xml:space="preserve">обстановки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содержания    </w:t>
              <w:br/>
              <w:t xml:space="preserve">радионуклидов в лесных </w:t>
              <w:br/>
              <w:t xml:space="preserve">ресурсах и продукци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 лесохозяйст-</w:t>
              <w:br/>
              <w:t xml:space="preserve">венных мероприятий в   </w:t>
              <w:br/>
              <w:t>зависимости от плотнос-</w:t>
              <w:br/>
              <w:t xml:space="preserve">ти радиоактивного      </w:t>
              <w:br/>
              <w:t xml:space="preserve">загрязнения почвы,     </w:t>
              <w:br/>
              <w:t xml:space="preserve">всего (расшифровать в  </w:t>
              <w:br/>
              <w:t xml:space="preserve">"Справке")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Воспроизводство    </w:t>
              <w:br/>
              <w:t xml:space="preserve">лесов и лесоразведени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овосстановление,    </w:t>
              <w:br/>
              <w:t xml:space="preserve">всего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искусственное  </w:t>
              <w:br/>
              <w:t xml:space="preserve">лесовосстановление     </w:t>
              <w:br/>
              <w:t xml:space="preserve">(создание лесных       </w:t>
              <w:br/>
              <w:t xml:space="preserve">культур), всего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1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утем посадки </w:t>
              <w:br/>
              <w:t xml:space="preserve">сеянцев, саженцев, че- </w:t>
              <w:br/>
              <w:t xml:space="preserve">ренков с предваритель- </w:t>
              <w:br/>
              <w:t xml:space="preserve">ной обработкой почвы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1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адки саженцев без</w:t>
              <w:br/>
              <w:t xml:space="preserve">предварительной        </w:t>
              <w:br/>
              <w:t xml:space="preserve">обработки почвы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1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ва семян лесных </w:t>
              <w:br/>
              <w:t xml:space="preserve">растений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13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стественное лесовос-</w:t>
              <w:br/>
              <w:t>становление (содействие</w:t>
              <w:br/>
              <w:t xml:space="preserve">лесовосстановлению)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2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бинированное      </w:t>
              <w:br/>
              <w:t xml:space="preserve">лесовосстановление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3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оразведение на      </w:t>
              <w:br/>
              <w:t xml:space="preserve">землях лесного фонда,  </w:t>
              <w:br/>
              <w:t xml:space="preserve">всего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Киотскому   </w:t>
              <w:br/>
              <w:t xml:space="preserve">протоколу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1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агротехни-  </w:t>
              <w:br/>
              <w:t>ческого ухода за лесны-</w:t>
              <w:br/>
              <w:t xml:space="preserve">ми культурами (в пере- </w:t>
              <w:br/>
              <w:t xml:space="preserve">воде на однократный),  </w:t>
              <w:br/>
              <w:t xml:space="preserve">всего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дополнение     </w:t>
              <w:br/>
              <w:t xml:space="preserve">лесных культур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1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ботка почвы под    </w:t>
              <w:br/>
              <w:t xml:space="preserve">лесные культуры, все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частичная      </w:t>
              <w:br/>
              <w:t xml:space="preserve">обработка почвы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1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од лесные    </w:t>
              <w:br/>
              <w:t xml:space="preserve">культуры будущего год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1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ушение лесных        </w:t>
              <w:br/>
              <w:t xml:space="preserve">площадей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и содержание    </w:t>
              <w:br/>
              <w:t xml:space="preserve">осушительной сети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стройство оросительной</w:t>
              <w:br/>
              <w:t xml:space="preserve">сети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и содержание    </w:t>
              <w:br/>
              <w:t xml:space="preserve">оросительной сети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ход за лесами, всего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0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0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ликвидная      </w:t>
              <w:br/>
              <w:t xml:space="preserve">древесина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03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етление и прочистк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1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1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ликвидная      </w:t>
              <w:br/>
              <w:t xml:space="preserve">древесина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13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реживание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2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2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ликвидная      </w:t>
              <w:br/>
              <w:t xml:space="preserve">древесина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23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ходная рубка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3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3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ликвидная      </w:t>
              <w:br/>
              <w:t xml:space="preserve">древесина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33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ка обновления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4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4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ликвидная      </w:t>
              <w:br/>
              <w:t xml:space="preserve">древесина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43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ка переформировани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5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5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ликвидная      </w:t>
              <w:br/>
              <w:t xml:space="preserve">древесина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53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ка формирования     </w:t>
              <w:br/>
              <w:t xml:space="preserve">ландшафта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6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6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ликвидная      </w:t>
              <w:br/>
              <w:t xml:space="preserve">древесина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63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ка реконструкции в  </w:t>
              <w:br/>
              <w:t xml:space="preserve">средневозрастных,      </w:t>
              <w:br/>
              <w:t xml:space="preserve">приспевающих, спелых и </w:t>
              <w:br/>
              <w:t xml:space="preserve">перестойных малоценных </w:t>
              <w:br/>
              <w:t xml:space="preserve">лесных насаждениях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7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7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ликвидная      </w:t>
              <w:br/>
              <w:t xml:space="preserve">древесина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73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ка реконструкции    </w:t>
              <w:br/>
              <w:t xml:space="preserve">молодняков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мероприятия по    </w:t>
              <w:br/>
              <w:t xml:space="preserve">уходу за лесами (рас-  </w:t>
              <w:br/>
              <w:t xml:space="preserve">шифровать в "Справке"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ладка объектов еди- </w:t>
              <w:br/>
              <w:t xml:space="preserve">ного генетико-селекци- </w:t>
              <w:br/>
              <w:t>онного комплекса, все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лесосеменные   </w:t>
              <w:br/>
              <w:t xml:space="preserve">плантации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1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хивы клонов и      </w:t>
              <w:br/>
              <w:t xml:space="preserve">маточные плантации     </w:t>
              <w:br/>
              <w:t xml:space="preserve">плюсовых насаждений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2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ытательные        </w:t>
              <w:br/>
              <w:t xml:space="preserve">культуры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3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стоянные лесосемен-</w:t>
              <w:br/>
              <w:t xml:space="preserve">ные участки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4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семян     </w:t>
              <w:br/>
              <w:t xml:space="preserve">лесных растений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здание лесных        </w:t>
              <w:br/>
              <w:t xml:space="preserve">питомников, всего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постоянные     </w:t>
              <w:br/>
              <w:t xml:space="preserve">лесные питомники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1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ев семян в питомни- </w:t>
              <w:br/>
              <w:t xml:space="preserve">ках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щивание стандарт-  </w:t>
              <w:br/>
              <w:t xml:space="preserve">ного посадочного       </w:t>
              <w:br/>
              <w:t xml:space="preserve">материала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еянцев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1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1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шт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аженцев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2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2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посадочно-</w:t>
              <w:br/>
              <w:t xml:space="preserve">го материала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ход за лесными        </w:t>
              <w:br/>
              <w:t xml:space="preserve">нпитомиками, всего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внесение       </w:t>
              <w:br/>
              <w:t xml:space="preserve">удобрений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1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1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нение гербицид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2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защитных  </w:t>
              <w:br/>
              <w:t xml:space="preserve">мероприятий в питомни- </w:t>
              <w:br/>
              <w:t xml:space="preserve">ках, всего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3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механические  </w:t>
              <w:br/>
              <w:t xml:space="preserve">методы борьбы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3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иологические методы</w:t>
              <w:br/>
              <w:t xml:space="preserve">борьбы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3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мические методы  </w:t>
              <w:br/>
              <w:t xml:space="preserve">борьбы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33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расходы, связан-</w:t>
              <w:br/>
              <w:t xml:space="preserve">ные с выращиванием     </w:t>
              <w:br/>
              <w:t xml:space="preserve">посадочного материала  </w:t>
              <w:br/>
              <w:t xml:space="preserve">(расшифровать в        </w:t>
              <w:br/>
              <w:t xml:space="preserve">"Справке")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меры по воспроиз- </w:t>
              <w:br/>
              <w:t xml:space="preserve">водству лесов и лесо-  </w:t>
              <w:br/>
              <w:t xml:space="preserve">разведению (расшифро-  </w:t>
              <w:br/>
              <w:t xml:space="preserve">вать в "Справке"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. Лесоустройство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. Отвод и таксация   </w:t>
              <w:br/>
              <w:t xml:space="preserve">лесосек, всего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ри проведении </w:t>
              <w:br/>
              <w:t xml:space="preserve">выборочных рубок       </w:t>
              <w:br/>
              <w:t xml:space="preserve">(включая выборочные    </w:t>
              <w:br/>
              <w:t xml:space="preserve">санитарные рубки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роведении       </w:t>
              <w:br/>
              <w:t xml:space="preserve">мероприятий по уходу   </w:t>
              <w:br/>
              <w:t xml:space="preserve">за лесами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1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роведении       </w:t>
              <w:br/>
              <w:t>сплошных рубок (включая</w:t>
              <w:br/>
              <w:t xml:space="preserve">сплошные санитарные    </w:t>
              <w:br/>
              <w:t xml:space="preserve">рубки)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944"/>
        <w:gridCol w:w="810"/>
        <w:gridCol w:w="810"/>
        <w:gridCol w:w="946"/>
        <w:gridCol w:w="810"/>
        <w:gridCol w:w="810"/>
        <w:gridCol w:w="810"/>
        <w:gridCol w:w="2834"/>
        <w:gridCol w:w="810"/>
        <w:gridCol w:w="810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 xml:space="preserve">изм. </w:t>
            </w:r>
          </w:p>
        </w:tc>
        <w:tc>
          <w:tcPr>
            <w:tcW w:w="102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с начала года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объем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расхо-</w:t>
              <w:br/>
              <w:t xml:space="preserve">ды,   </w:t>
              <w:br/>
              <w:t xml:space="preserve">тыс.  </w:t>
              <w:br/>
              <w:t xml:space="preserve">руб.  </w:t>
            </w:r>
          </w:p>
        </w:tc>
        <w:tc>
          <w:tcPr>
            <w:tcW w:w="85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: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й из федерального бюджета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</w:t>
              <w:br/>
              <w:t xml:space="preserve">бюджета  </w:t>
              <w:br/>
              <w:t xml:space="preserve">субъекта  </w:t>
              <w:br/>
              <w:t xml:space="preserve">Российской </w:t>
              <w:br/>
              <w:t xml:space="preserve">Федерации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х    </w:t>
              <w:br/>
              <w:t xml:space="preserve">источников 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  </w:t>
              <w:br/>
              <w:t xml:space="preserve">тыс. руб.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дополнительное</w:t>
              <w:br/>
              <w:t xml:space="preserve">финансовое обеспечение    </w:t>
              <w:br/>
              <w:t>расходов, связанных с про-</w:t>
              <w:br/>
              <w:t xml:space="preserve">ведением мероприятий по   </w:t>
              <w:br/>
              <w:t xml:space="preserve">осуществлению переданных  </w:t>
              <w:br/>
              <w:t xml:space="preserve">полномочий, тыс. руб.     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ходы,</w:t>
              <w:b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тыс. 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ходы,</w:t>
              <w:b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ходы,</w:t>
              <w:br/>
              <w:t xml:space="preserve">тыс. 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Охрана лесов от     </w:t>
              <w:br/>
              <w:t xml:space="preserve">пожаров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дорог    </w:t>
              <w:br/>
              <w:t xml:space="preserve">противопожарного       </w:t>
              <w:br/>
              <w:t xml:space="preserve">назначения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онструкция дорог    </w:t>
              <w:br/>
              <w:t xml:space="preserve">противопожарного       </w:t>
              <w:br/>
              <w:t xml:space="preserve">назначения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дорог       </w:t>
              <w:br/>
              <w:t xml:space="preserve">противопожарного       </w:t>
              <w:br/>
              <w:t xml:space="preserve">назначения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посадоч- </w:t>
              <w:br/>
              <w:t xml:space="preserve">ных площадок для       </w:t>
              <w:br/>
              <w:t xml:space="preserve">самолетов, вертолетов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онструкция посадоч- </w:t>
              <w:br/>
              <w:t xml:space="preserve">ных площадок для       </w:t>
              <w:br/>
              <w:t xml:space="preserve">самолетов, вертолетов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посадочных  </w:t>
              <w:br/>
              <w:t>площадок для самолетов,</w:t>
              <w:br/>
              <w:t xml:space="preserve">вертолетов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систем,       </w:t>
              <w:br/>
              <w:t xml:space="preserve">средств предупреждения </w:t>
              <w:br/>
              <w:t xml:space="preserve">и тушения лесных пожа- </w:t>
              <w:br/>
              <w:t xml:space="preserve">ров, содержание этих   </w:t>
              <w:br/>
              <w:t xml:space="preserve">систем, а также форми- </w:t>
              <w:br/>
              <w:t xml:space="preserve">рование запасов ГСМ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мониторинга </w:t>
              <w:br/>
              <w:t xml:space="preserve">пожарной опасности в   </w:t>
              <w:br/>
              <w:t xml:space="preserve">лесах, всего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она наземной  </w:t>
              <w:br/>
              <w:t xml:space="preserve">охраны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1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она авиационной     </w:t>
              <w:br/>
              <w:t xml:space="preserve">охраны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2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она космического    </w:t>
              <w:br/>
              <w:t xml:space="preserve">мониторинга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3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шение лесных пожаров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наземным       </w:t>
              <w:br/>
              <w:t xml:space="preserve">способом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1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уществление        </w:t>
              <w:br/>
              <w:t xml:space="preserve">авиационных работ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2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меры пожарной     </w:t>
              <w:br/>
              <w:t>безопасности (расшифро-</w:t>
              <w:br/>
              <w:t xml:space="preserve">вать в "Справке"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3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Защита лесов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опатологические     </w:t>
              <w:br/>
              <w:t xml:space="preserve">обследования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кализация и ликвида- </w:t>
              <w:br/>
              <w:t xml:space="preserve">ция очагов вредных     </w:t>
              <w:br/>
              <w:t xml:space="preserve">организмов, всего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ри выполнении </w:t>
              <w:br/>
              <w:t xml:space="preserve">наземных работ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химическим    </w:t>
              <w:br/>
              <w:t xml:space="preserve">методом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ологическим       </w:t>
              <w:br/>
              <w:t xml:space="preserve">методом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з которых микробио-</w:t>
              <w:br/>
              <w:t xml:space="preserve">логическим методом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2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актические   </w:t>
              <w:br/>
              <w:t xml:space="preserve">биотехнические         </w:t>
              <w:br/>
              <w:t xml:space="preserve">мероприятия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выполнении      </w:t>
              <w:br/>
              <w:t xml:space="preserve">авиационных работ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химическим    </w:t>
              <w:br/>
              <w:t xml:space="preserve">методом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ологическим       </w:t>
              <w:br/>
              <w:t xml:space="preserve">методом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нитарно-оздоровитель-</w:t>
              <w:br/>
              <w:t xml:space="preserve">ные мероприятия, все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плошные       </w:t>
              <w:br/>
              <w:t xml:space="preserve">санитарные рубки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1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1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орочные санитарные</w:t>
              <w:br/>
              <w:t xml:space="preserve">рубки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2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2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истка лесных насаж-</w:t>
              <w:br/>
              <w:t>дений от захламленност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3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3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меры по защите    </w:t>
              <w:br/>
              <w:t xml:space="preserve">лесов (расшифровать в  </w:t>
              <w:br/>
              <w:t xml:space="preserve">"Справке")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. Осуществление про-</w:t>
              <w:br/>
              <w:t xml:space="preserve">филактических и реаби- </w:t>
              <w:br/>
              <w:t>литационных мероприятий</w:t>
              <w:br/>
              <w:t xml:space="preserve">в зонах радиоактивного </w:t>
              <w:br/>
              <w:t xml:space="preserve">загрязнения лесов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ационное           </w:t>
              <w:br/>
              <w:t xml:space="preserve">обследование лесов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ониторинг радиационной</w:t>
              <w:br/>
              <w:t xml:space="preserve">обстановки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содержания    </w:t>
              <w:br/>
              <w:t xml:space="preserve">радионуклидов в лесных </w:t>
              <w:br/>
              <w:t xml:space="preserve">ресурсах и продукци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 лесохозяйст-</w:t>
              <w:br/>
              <w:t xml:space="preserve">венных мероприятий в   </w:t>
              <w:br/>
              <w:t>зависимости от плотнос-</w:t>
              <w:br/>
              <w:t xml:space="preserve">ти радиоактивного      </w:t>
              <w:br/>
              <w:t xml:space="preserve">загрязнения почвы,     </w:t>
              <w:br/>
              <w:t xml:space="preserve">всего (расшифровать в  </w:t>
              <w:br/>
              <w:t xml:space="preserve">"Справке")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Воспроизводство    </w:t>
              <w:br/>
              <w:t xml:space="preserve">лесов и лесоразведени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овосстановление,    </w:t>
              <w:br/>
              <w:t xml:space="preserve">всего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искусственное  </w:t>
              <w:br/>
              <w:t xml:space="preserve">лесовосстановление     </w:t>
              <w:br/>
              <w:t xml:space="preserve">(создание лесных       </w:t>
              <w:br/>
              <w:t xml:space="preserve">культур), всего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1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утем посадки </w:t>
              <w:br/>
              <w:t xml:space="preserve">сеянцев, саженцев, че- </w:t>
              <w:br/>
              <w:t xml:space="preserve">ренков с предваритель- </w:t>
              <w:br/>
              <w:t xml:space="preserve">ной обработкой почвы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1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адки саженцев без</w:t>
              <w:br/>
              <w:t xml:space="preserve">предварительной        </w:t>
              <w:br/>
              <w:t xml:space="preserve">обработки почвы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1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ва семян лесных </w:t>
              <w:br/>
              <w:t xml:space="preserve">растений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1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ественное лесо-  </w:t>
              <w:br/>
              <w:t xml:space="preserve">восстановление (содей- </w:t>
              <w:br/>
              <w:t xml:space="preserve">ствие лесовосстановле- </w:t>
              <w:br/>
              <w:t xml:space="preserve">нию)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2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бинированное     </w:t>
              <w:br/>
              <w:t xml:space="preserve">лесовосстановление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3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оразведение на      </w:t>
              <w:br/>
              <w:t xml:space="preserve">землях лесного фонда,  </w:t>
              <w:br/>
              <w:t xml:space="preserve">всего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Киотскому   </w:t>
              <w:br/>
              <w:t xml:space="preserve">протоколу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1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 агротехниче-</w:t>
              <w:br/>
              <w:t xml:space="preserve">ского ухода за лесными </w:t>
              <w:br/>
              <w:t xml:space="preserve">культурами (в переводе </w:t>
              <w:br/>
              <w:t xml:space="preserve">на однократный), все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дополнение     </w:t>
              <w:br/>
              <w:t xml:space="preserve">лесных культур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1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ботка почвы под    </w:t>
              <w:br/>
              <w:t xml:space="preserve">лесные культуры, все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частичная      </w:t>
              <w:br/>
              <w:t xml:space="preserve">обработка почвы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1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од лесные    </w:t>
              <w:br/>
              <w:t xml:space="preserve">культуры будущего год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1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ушение лесных        </w:t>
              <w:br/>
              <w:t xml:space="preserve">площадей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и содержание    </w:t>
              <w:br/>
              <w:t xml:space="preserve">осушительной сети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стройство оросительной</w:t>
              <w:br/>
              <w:t xml:space="preserve">сети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и содержание    </w:t>
              <w:br/>
              <w:t xml:space="preserve">оросительной сети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ход за лесами, всего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0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0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ликвидная      </w:t>
              <w:br/>
              <w:t xml:space="preserve">древесина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0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етление и прочистк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1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1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ликвидная      </w:t>
              <w:br/>
              <w:t xml:space="preserve">древесина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1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реживание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2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2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ликвидная      </w:t>
              <w:br/>
              <w:t xml:space="preserve">древесина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2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ходная рубка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3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3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ликвидная      </w:t>
              <w:br/>
              <w:t xml:space="preserve">древесина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3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ка обновления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4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4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ликвидная      </w:t>
              <w:br/>
              <w:t xml:space="preserve">древесина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4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ка переформировани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5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5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ликвидная      </w:t>
              <w:br/>
              <w:t xml:space="preserve">древесина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5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ка формирования     </w:t>
              <w:br/>
              <w:t xml:space="preserve">ландшафта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6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6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ликвидная      </w:t>
              <w:br/>
              <w:t xml:space="preserve">древесина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6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ка реконструкции в  </w:t>
              <w:br/>
              <w:t xml:space="preserve">средневозрастных,      </w:t>
              <w:br/>
              <w:t xml:space="preserve">приспевающих, спелых и </w:t>
              <w:br/>
              <w:t xml:space="preserve">перестойных малоценных </w:t>
              <w:br/>
              <w:t xml:space="preserve">лесных насаждениях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7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7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ликвидная      </w:t>
              <w:br/>
              <w:t xml:space="preserve">древесина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7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ка реконструкции    </w:t>
              <w:br/>
              <w:t xml:space="preserve">молодняков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мероприятия по    </w:t>
              <w:br/>
              <w:t xml:space="preserve">уходу за лесами (рас-  </w:t>
              <w:br/>
              <w:t xml:space="preserve">шифровать в "Справке"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ладка объектов еди- </w:t>
              <w:br/>
              <w:t xml:space="preserve">ного генетико-селекци- </w:t>
              <w:br/>
              <w:t>онного комплекса, все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лесосеменные   </w:t>
              <w:br/>
              <w:t xml:space="preserve">плантации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1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хивы клонов и      </w:t>
              <w:br/>
              <w:t xml:space="preserve">маточные плантации     </w:t>
              <w:br/>
              <w:t xml:space="preserve">плюсовых насаждений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2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ытательные        </w:t>
              <w:br/>
              <w:t xml:space="preserve">культуры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3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стоянные лесосемен-</w:t>
              <w:br/>
              <w:t xml:space="preserve">ные участки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4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семян     </w:t>
              <w:br/>
              <w:t xml:space="preserve">лесных растений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здание лесных        </w:t>
              <w:br/>
              <w:t xml:space="preserve">питомников, всего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постоянные     </w:t>
              <w:br/>
              <w:t xml:space="preserve">лесные питомники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1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ев семян в питомни- </w:t>
              <w:br/>
              <w:t xml:space="preserve">ках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щивание стандарт-  </w:t>
              <w:br/>
              <w:t xml:space="preserve">ного посадочного       </w:t>
              <w:br/>
              <w:t xml:space="preserve">материала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еянцев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1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1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шт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аженцев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2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2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шт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посадочно-</w:t>
              <w:br/>
              <w:t xml:space="preserve">го материала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ход за лесными        </w:t>
              <w:br/>
              <w:t xml:space="preserve">питомниками, всего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внесение       </w:t>
              <w:br/>
              <w:t xml:space="preserve">удобрений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1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1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нение гербицид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2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защитных  </w:t>
              <w:br/>
              <w:t xml:space="preserve">мероприятий в питомни- </w:t>
              <w:br/>
              <w:t xml:space="preserve">ках, всего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3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механические  </w:t>
              <w:br/>
              <w:t xml:space="preserve">методы борьбы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3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ологические       </w:t>
              <w:br/>
              <w:t xml:space="preserve">методы борьбы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3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мические методы   </w:t>
              <w:br/>
              <w:t xml:space="preserve">борьбы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3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расходы, связан-</w:t>
              <w:br/>
              <w:t xml:space="preserve">ные с выращиванием     </w:t>
              <w:br/>
              <w:t xml:space="preserve">посадочного материала  </w:t>
              <w:br/>
              <w:t xml:space="preserve">(расшифровать в        </w:t>
              <w:br/>
              <w:t xml:space="preserve">"Справке")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меры по воспроиз- </w:t>
              <w:br/>
              <w:t xml:space="preserve">водству лесов и лесо-  </w:t>
              <w:br/>
              <w:t xml:space="preserve">разведению (расшифро-  </w:t>
              <w:br/>
              <w:t xml:space="preserve">вать в "Справке"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. Лесоустройство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. Отвод и таксация   </w:t>
              <w:br/>
              <w:t xml:space="preserve">лесосек, всего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ри проведении </w:t>
              <w:br/>
              <w:t xml:space="preserve">выборочных рубок       </w:t>
              <w:br/>
              <w:t xml:space="preserve">(включая выборочные    </w:t>
              <w:br/>
              <w:t xml:space="preserve">санитарные рубки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роведении       </w:t>
              <w:br/>
              <w:t xml:space="preserve">мероприятий по уходу   </w:t>
              <w:br/>
              <w:t xml:space="preserve">за лесами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1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роведении       </w:t>
              <w:br/>
              <w:t>сплошных рубок (включая</w:t>
              <w:br/>
              <w:t xml:space="preserve">сплошные санитарные    </w:t>
              <w:br/>
              <w:t xml:space="preserve">рубки)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946"/>
        <w:gridCol w:w="810"/>
        <w:gridCol w:w="810"/>
        <w:gridCol w:w="1619"/>
        <w:gridCol w:w="1621"/>
        <w:gridCol w:w="2564"/>
        <w:gridCol w:w="811"/>
        <w:gridCol w:w="1620"/>
        <w:gridCol w:w="809"/>
        <w:gridCol w:w="1618"/>
      </w:tblGrid>
      <w:tr>
        <w:trPr>
          <w:trHeight w:val="72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 xml:space="preserve">изм. </w:t>
            </w:r>
          </w:p>
        </w:tc>
        <w:tc>
          <w:tcPr>
            <w:tcW w:w="2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из  </w:t>
              <w:br/>
              <w:t xml:space="preserve">гр. 9, 10 работы </w:t>
              <w:br/>
              <w:t xml:space="preserve">и мероприятия,  </w:t>
              <w:br/>
              <w:t xml:space="preserve">выполняемые на  </w:t>
              <w:br/>
              <w:t>арендуемых лесных</w:t>
              <w:br/>
              <w:t xml:space="preserve">участках     </w:t>
            </w:r>
          </w:p>
        </w:tc>
        <w:tc>
          <w:tcPr>
            <w:tcW w:w="41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и мероприятия,     </w:t>
              <w:br/>
              <w:t>выполняемые лесопользователями</w:t>
              <w:br/>
              <w:t xml:space="preserve">на арендуемых лесных участках </w:t>
              <w:br/>
              <w:t xml:space="preserve">за счет собственных средств  </w:t>
              <w:br/>
              <w:t xml:space="preserve">(данные гр. 21, 22, не    </w:t>
              <w:br/>
              <w:t>включаются в расчет гр. 9, 10)</w:t>
            </w:r>
          </w:p>
        </w:tc>
        <w:tc>
          <w:tcPr>
            <w:tcW w:w="4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размещения заказов   </w:t>
              <w:br/>
              <w:t xml:space="preserve">на выполнение работ по охране,   </w:t>
              <w:br/>
              <w:t xml:space="preserve">защите, воспроизводству лесов   </w:t>
              <w:br/>
              <w:t xml:space="preserve">(в соответствии с заключенными   </w:t>
              <w:br/>
              <w:t xml:space="preserve">контрактами)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продажей лесных</w:t>
              <w:br/>
              <w:t xml:space="preserve">насаждений    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продажи   </w:t>
              <w:br/>
              <w:t>лесных насаждений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 </w:t>
              <w:br/>
              <w:t xml:space="preserve">тыс. руб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, тыс. руб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 </w:t>
              <w:br/>
              <w:t xml:space="preserve">тыс. руб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 </w:t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Охрана лесов от     </w:t>
              <w:br/>
              <w:t xml:space="preserve">пожаров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дорог    </w:t>
              <w:br/>
              <w:t xml:space="preserve">противопожарного       </w:t>
              <w:br/>
              <w:t xml:space="preserve">назначения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онструкция дорог    </w:t>
              <w:br/>
              <w:t xml:space="preserve">противопожарного       </w:t>
              <w:br/>
              <w:t xml:space="preserve">назначения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дорог       </w:t>
              <w:br/>
              <w:t xml:space="preserve">противопожарного       </w:t>
              <w:br/>
              <w:t xml:space="preserve">назначения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посадоч- </w:t>
              <w:br/>
              <w:t xml:space="preserve">ных площадок для       </w:t>
              <w:br/>
              <w:t xml:space="preserve">самолетов, вертолетов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онструкция посадоч- </w:t>
              <w:br/>
              <w:t xml:space="preserve">ных площадок для       </w:t>
              <w:br/>
              <w:t xml:space="preserve">самолетов, вертолетов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посадочных  </w:t>
              <w:br/>
              <w:t xml:space="preserve">площадок для           </w:t>
              <w:br/>
              <w:t xml:space="preserve">самолетов, вертолетов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систем,       </w:t>
              <w:br/>
              <w:t xml:space="preserve">средств предупреждения </w:t>
              <w:br/>
              <w:t xml:space="preserve">и тушения лесных пожа- </w:t>
              <w:br/>
              <w:t xml:space="preserve">ров, содержание этих   </w:t>
              <w:br/>
              <w:t xml:space="preserve">систем, а также форми- </w:t>
              <w:br/>
              <w:t xml:space="preserve">рование запасов ГС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мониторинга </w:t>
              <w:br/>
              <w:t xml:space="preserve">пожарной опасности в   </w:t>
              <w:br/>
              <w:t xml:space="preserve">лесах, всего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она наземной  </w:t>
              <w:br/>
              <w:t xml:space="preserve">охраны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1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она авиационной     </w:t>
              <w:br/>
              <w:t xml:space="preserve">охраны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2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она космического    </w:t>
              <w:br/>
              <w:t xml:space="preserve">мониторинга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3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шение лесных пожаров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наземным       </w:t>
              <w:br/>
              <w:t xml:space="preserve">способом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1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уществление        </w:t>
              <w:br/>
              <w:t xml:space="preserve">авиационных работ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2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меры пожарной     </w:t>
              <w:br/>
              <w:t>безопасности (расшифро-</w:t>
              <w:br/>
              <w:t xml:space="preserve">вать в "Справке")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3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Защита лесов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опатологические     </w:t>
              <w:br/>
              <w:t xml:space="preserve">обследования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кализация и ликвида- </w:t>
              <w:br/>
              <w:t xml:space="preserve">ция очагов вредных     </w:t>
              <w:br/>
              <w:t xml:space="preserve">организмов, всего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ри выполнении </w:t>
              <w:br/>
              <w:t xml:space="preserve">наземных работ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химическим    </w:t>
              <w:br/>
              <w:t xml:space="preserve">методом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ологическим       </w:t>
              <w:br/>
              <w:t xml:space="preserve">методом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з которых микробио-</w:t>
              <w:br/>
              <w:t xml:space="preserve">биологическим методом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2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актические   </w:t>
              <w:br/>
              <w:t xml:space="preserve">биотехнические         </w:t>
              <w:br/>
              <w:t xml:space="preserve">мероприятия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выполнении      </w:t>
              <w:br/>
              <w:t xml:space="preserve">авиационных работ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химическим     </w:t>
              <w:br/>
              <w:t xml:space="preserve">методом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ологическим методо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нитарно-оздоровитель-</w:t>
              <w:br/>
              <w:t xml:space="preserve">ные мероприятия, всег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плошные       </w:t>
              <w:br/>
              <w:t xml:space="preserve">санитарные рубки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1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1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орочные           </w:t>
              <w:br/>
              <w:t xml:space="preserve">санитарные рубки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2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2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истка лесных насаж-</w:t>
              <w:br/>
              <w:t>дений от захламленно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3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3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меры по защите    </w:t>
              <w:br/>
              <w:t xml:space="preserve">лесов (расшифровать в  </w:t>
              <w:br/>
              <w:t xml:space="preserve">"Справке")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. Осуществление про-</w:t>
              <w:br/>
              <w:t xml:space="preserve">филактических и реаби- </w:t>
              <w:br/>
              <w:t>литационных мероприятий</w:t>
              <w:br/>
              <w:t xml:space="preserve">в зонах радиоактивного </w:t>
              <w:br/>
              <w:t xml:space="preserve">загрязнения лесов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ационное           </w:t>
              <w:br/>
              <w:t xml:space="preserve">обследование лесов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ониторинг радиационной</w:t>
              <w:br/>
              <w:t xml:space="preserve">обстановки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содержания    </w:t>
              <w:br/>
              <w:t xml:space="preserve">радионуклидов в лесных </w:t>
              <w:br/>
              <w:t xml:space="preserve">ресурсах и продукции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 лесохозяйст-</w:t>
              <w:br/>
              <w:t xml:space="preserve">венных мероприятий в   </w:t>
              <w:br/>
              <w:t>зависимости от плотнос-</w:t>
              <w:br/>
              <w:t xml:space="preserve">ти радиоактивного      </w:t>
              <w:br/>
              <w:t xml:space="preserve">загрязнения почвы,     </w:t>
              <w:br/>
              <w:t xml:space="preserve">всего (расшифровать в  </w:t>
              <w:br/>
              <w:t xml:space="preserve">"Справке")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Воспроизводство    </w:t>
              <w:br/>
              <w:t xml:space="preserve">лесов и лесоразведение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овосстановление,    </w:t>
              <w:br/>
              <w:t xml:space="preserve">всего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искусственное  </w:t>
              <w:br/>
              <w:t xml:space="preserve">лесовосстановление     </w:t>
              <w:br/>
              <w:t xml:space="preserve">(создание лесных       </w:t>
              <w:br/>
              <w:t xml:space="preserve">культур), всего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1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утем посадки </w:t>
              <w:br/>
              <w:t xml:space="preserve">сеянцев, саженцев, че- </w:t>
              <w:br/>
              <w:t xml:space="preserve">ренков с предваритель- </w:t>
              <w:br/>
              <w:t xml:space="preserve">ной обработкой почвы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1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адки саженцев без</w:t>
              <w:br/>
              <w:t xml:space="preserve">предварительной        </w:t>
              <w:br/>
              <w:t xml:space="preserve">обработки почвы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1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ва семян лесных </w:t>
              <w:br/>
              <w:t xml:space="preserve">растений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1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стественное лесовос-</w:t>
              <w:br/>
              <w:t>становление (содействие</w:t>
              <w:br/>
              <w:t xml:space="preserve">лесовосстановлению)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2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бинированное      </w:t>
              <w:br/>
              <w:t xml:space="preserve">лесовосстановление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3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оразведение на      </w:t>
              <w:br/>
              <w:t xml:space="preserve">землях лесного фонда,  </w:t>
              <w:br/>
              <w:t xml:space="preserve">всего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Киотскому   </w:t>
              <w:br/>
              <w:t xml:space="preserve">протоколу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1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 агротехниче-</w:t>
              <w:br/>
              <w:t xml:space="preserve">ского ухода за лесными </w:t>
              <w:br/>
              <w:t xml:space="preserve">культурами (в переводе </w:t>
              <w:br/>
              <w:t xml:space="preserve">на однократный), всег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дополнение     </w:t>
              <w:br/>
              <w:t xml:space="preserve">лесных культур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1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ботка почвы под    </w:t>
              <w:br/>
              <w:t xml:space="preserve">лесные культуры, всег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частичная      </w:t>
              <w:br/>
              <w:t xml:space="preserve">обработка почвы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1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од лесные    </w:t>
              <w:br/>
              <w:t xml:space="preserve">культуры будущего год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1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ушение лесных        </w:t>
              <w:br/>
              <w:t xml:space="preserve">дплощаей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и содержание    </w:t>
              <w:br/>
              <w:t xml:space="preserve">осушительной сети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стройство оросительной</w:t>
              <w:br/>
              <w:t xml:space="preserve">сети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и содержание    </w:t>
              <w:br/>
              <w:t xml:space="preserve">оросительной сети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ход за лесами, всег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0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0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ликвидная       </w:t>
              <w:br/>
              <w:t xml:space="preserve">древесина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0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етление и прочистк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1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1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ликвидная      </w:t>
              <w:br/>
              <w:t xml:space="preserve">древесина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1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реживание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2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2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ликвидная      </w:t>
              <w:br/>
              <w:t xml:space="preserve">древесина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2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ходная рубка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3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3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ликвидная      </w:t>
              <w:br/>
              <w:t xml:space="preserve">древесина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3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ка обновления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4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4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ликвидная      </w:t>
              <w:br/>
              <w:t xml:space="preserve">древесина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4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ка переформирова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5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5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ликвидная      </w:t>
              <w:br/>
              <w:t xml:space="preserve">древесина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5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ка формирования     </w:t>
              <w:br/>
              <w:t xml:space="preserve">ландшафта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6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6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ликвидная      </w:t>
              <w:br/>
              <w:t xml:space="preserve">древесина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6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ка реконструкции в  </w:t>
              <w:br/>
              <w:t xml:space="preserve">средневозрастных,      </w:t>
              <w:br/>
              <w:t xml:space="preserve">приспевающих, спелых и </w:t>
              <w:br/>
              <w:t xml:space="preserve">перестойных малоценных </w:t>
              <w:br/>
              <w:t xml:space="preserve">лесных насаждения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7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7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ликвидная      </w:t>
              <w:br/>
              <w:t xml:space="preserve">древесина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7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ка реконструкции    </w:t>
              <w:br/>
              <w:t xml:space="preserve">молодняков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мероприятия по    </w:t>
              <w:br/>
              <w:t xml:space="preserve">уходу за лесами (рас-  </w:t>
              <w:br/>
              <w:t xml:space="preserve">шифровать в "Справке"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ладка объектов еди- </w:t>
              <w:br/>
              <w:t xml:space="preserve">ного генетико-селекци- </w:t>
              <w:br/>
              <w:t>онного комплекса, 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лесосеменные   </w:t>
              <w:br/>
              <w:t xml:space="preserve">плантации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1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хивы клонов и      </w:t>
              <w:br/>
              <w:t xml:space="preserve">маточные плантации     </w:t>
              <w:br/>
              <w:t xml:space="preserve">плюсовых насаждений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2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ытательные        </w:t>
              <w:br/>
              <w:t xml:space="preserve">культуры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3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ые           </w:t>
              <w:br/>
              <w:t xml:space="preserve">лесосеменные участки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4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семян     </w:t>
              <w:br/>
              <w:t xml:space="preserve">лесных растений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здание лесных        </w:t>
              <w:br/>
              <w:t xml:space="preserve">питомников, всего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постоянные     </w:t>
              <w:br/>
              <w:t xml:space="preserve">лесные питомники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1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ев семян в          </w:t>
              <w:br/>
              <w:t xml:space="preserve">питомниках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щивание стандарт-  </w:t>
              <w:br/>
              <w:t xml:space="preserve">ного посадочного       </w:t>
              <w:br/>
              <w:t xml:space="preserve">материала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еянцев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1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1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шт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аженцев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2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2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шт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посадочно-</w:t>
              <w:br/>
              <w:t xml:space="preserve">го материала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ход за лесными        </w:t>
              <w:br/>
              <w:t xml:space="preserve">питомниками, всего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внесение       </w:t>
              <w:br/>
              <w:t xml:space="preserve">удобрений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1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1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нение гербицид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2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защитных  </w:t>
              <w:br/>
              <w:t xml:space="preserve">мероприятий в питомни- </w:t>
              <w:br/>
              <w:t xml:space="preserve">ках, всего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3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механические  </w:t>
              <w:br/>
              <w:t xml:space="preserve">методы борьбы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3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иологические методы</w:t>
              <w:br/>
              <w:t xml:space="preserve">борьбы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3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мические методы   </w:t>
              <w:br/>
              <w:t xml:space="preserve">борьбы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3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расходы, связан-</w:t>
              <w:br/>
              <w:t xml:space="preserve">ные с выращиванием     </w:t>
              <w:br/>
              <w:t xml:space="preserve">посадочного материала  </w:t>
              <w:br/>
              <w:t xml:space="preserve">(расшифровать в        </w:t>
              <w:br/>
              <w:t xml:space="preserve">"Справке")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меры по воспроиз- </w:t>
              <w:br/>
              <w:t xml:space="preserve">водству лесов и лесо-  </w:t>
              <w:br/>
              <w:t xml:space="preserve">разведению (расшифро-  </w:t>
              <w:br/>
              <w:t xml:space="preserve">вать в "Справке")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. Лесоустройство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. Отвод и таксация   </w:t>
              <w:br/>
              <w:t xml:space="preserve">лесосек, всего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ри проведении </w:t>
              <w:br/>
              <w:t xml:space="preserve">выборочных рубок       </w:t>
              <w:br/>
              <w:t xml:space="preserve">(включая выборочные    </w:t>
              <w:br/>
              <w:t xml:space="preserve">санитарные рубки)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роведении       </w:t>
              <w:br/>
              <w:t xml:space="preserve">мероприятий по уходу   </w:t>
              <w:br/>
              <w:t xml:space="preserve">за лесами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1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роведении       </w:t>
              <w:br/>
              <w:t>сплошных рубок (включая</w:t>
              <w:br/>
              <w:t xml:space="preserve">сплошные санитарные    </w:t>
              <w:br/>
              <w:t xml:space="preserve">рубки)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чет представляется в электронном виде и на бумаж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субъекта РФ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ые полномочия  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та      (номер контак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оставления  телефон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кумента)      кода гор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исполнитель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лесничества, лесоп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январь - ____________________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</w:t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945"/>
        <w:gridCol w:w="1350"/>
        <w:gridCol w:w="945"/>
        <w:gridCol w:w="1349"/>
        <w:gridCol w:w="810"/>
        <w:gridCol w:w="1890"/>
      </w:tblGrid>
      <w:tr>
        <w:trPr>
          <w:trHeight w:val="36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</w:t>
              <w:br/>
              <w:t xml:space="preserve">всего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</w:t>
              <w:br/>
              <w:t xml:space="preserve">всего,  </w:t>
              <w:br/>
              <w:t>тыс. руб.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за счет</w:t>
              <w:br/>
              <w:t xml:space="preserve">средств субвенций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  </w:t>
              <w:b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Охрана лесов от пожаро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меры пожарной безопасности</w:t>
              <w:br/>
              <w:t xml:space="preserve">(расшифровать по видам работ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3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Защита лесов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меры по защите лесов      </w:t>
              <w:br/>
              <w:t xml:space="preserve">(расшифровать по видам работ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Осуществление профилакти- </w:t>
              <w:br/>
              <w:t>ческих и реабилитационных меро-</w:t>
              <w:br/>
              <w:t xml:space="preserve">приятий в зонах радиоактивного </w:t>
              <w:br/>
              <w:t xml:space="preserve">загрязнения лесов на землях    </w:t>
              <w:br/>
              <w:t xml:space="preserve">лесного фонда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лесохозяйственных   </w:t>
              <w:br/>
              <w:t xml:space="preserve">мероприятий в зависимости от   </w:t>
              <w:br/>
              <w:t xml:space="preserve">плотности радиоактивного заг-  </w:t>
              <w:br/>
              <w:t>рязнения почвы в соответствии с</w:t>
              <w:br/>
              <w:t xml:space="preserve">Приказом МПР от 17.04.2007     </w:t>
              <w:br/>
              <w:t xml:space="preserve">N 101 (установка аншлагов,     </w:t>
              <w:br/>
              <w:t xml:space="preserve">создание минерализованных по-  </w:t>
              <w:br/>
              <w:t xml:space="preserve">лос, содействие лесовосстанов- </w:t>
              <w:br/>
              <w:t xml:space="preserve">лению и т.д.) (расшифровать по </w:t>
              <w:br/>
              <w:t xml:space="preserve">видам работ)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Воспроизводство лесов и    </w:t>
              <w:br/>
              <w:t xml:space="preserve">лесоразведение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мероприятия по уходу за   </w:t>
              <w:br/>
              <w:t xml:space="preserve">лесами (включая уход за плодо- </w:t>
              <w:br/>
              <w:t xml:space="preserve">ношением древесных пород, об-  </w:t>
              <w:br/>
              <w:t>резка сучьев, уход за опушками,</w:t>
              <w:br/>
              <w:t xml:space="preserve">уход за подлесками и т.д.)     </w:t>
              <w:br/>
              <w:t xml:space="preserve">(расшифровать по видам работ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расходы, связанные с вы-</w:t>
              <w:br/>
              <w:t>ращиванием посадочного материа-</w:t>
              <w:br/>
              <w:t xml:space="preserve">ла (расшифровать по видам ра-  </w:t>
              <w:br/>
              <w:t xml:space="preserve">бот)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меры по воспроизводству   </w:t>
              <w:br/>
              <w:t xml:space="preserve">лесов и лесоразведению         </w:t>
              <w:br/>
              <w:t xml:space="preserve">(расшифровать по видам работ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. Справочно: расходы на содер-</w:t>
              <w:br/>
              <w:t xml:space="preserve">жание лесничеств и лесопарк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 расходы на содер-</w:t>
              <w:br/>
              <w:t xml:space="preserve">жание лесничеств и лесопарков, </w:t>
              <w:br/>
              <w:t>относимые на осуществление фун-</w:t>
              <w:br/>
              <w:t xml:space="preserve">кций государственного управле- </w:t>
              <w:br/>
              <w:t xml:space="preserve">ния в области лесных отнош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содержание лесни- </w:t>
              <w:br/>
              <w:t xml:space="preserve">честв и лесопарков, относимые  </w:t>
              <w:br/>
              <w:t xml:space="preserve">на обеспечение охраны, защиты, </w:t>
              <w:br/>
              <w:t>воспроизводства лесов на землях</w:t>
              <w:br/>
              <w:t xml:space="preserve">лесного фонда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субъекта РФ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ые полномочия  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та      (номер контак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оставления  телефон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кумента)      кода города)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исполнитель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лесничества, лесоп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январь - ____________________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кредиторской задолженности                           (тыс.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945"/>
        <w:gridCol w:w="810"/>
        <w:gridCol w:w="2294"/>
      </w:tblGrid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деятельност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</w:t>
              <w:br/>
              <w:t>отчетный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функций государственного     </w:t>
              <w:br/>
              <w:t xml:space="preserve">управления в области лесных отношений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и утверждение лесного план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и утверждение лесохозяйственных </w:t>
              <w:br/>
              <w:t xml:space="preserve">регламентов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а лесов от пожаров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щита лесов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профилактических и           </w:t>
              <w:br/>
              <w:t xml:space="preserve">реабилитационных мероприятий в зонах       </w:t>
              <w:br/>
              <w:t xml:space="preserve">радиоактивного загрязнения лесо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производство лесов и лесоразведени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оустройство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вод и таксация лесосек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субъекта РФ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ые полномочия  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та      (номер контак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оставления  телефон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кумента)      кода гор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4</Words>
  <Characters>38409</Characters>
  <CharactersWithSpaces>32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3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15:03:00Z</dcterms:modified>
  <cp:revision>2</cp:revision>
  <dc:subject>Сведения</dc:subject>
  <dc:title>Сведения об обеспечении охраны, защиты, воспроизводства лесов на землях лесного фонда. Форма № 31-О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